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709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283А от 30 июля 2010 года 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 проведении открытого аукциона на выполнение работ 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по прочистке ливневой канализации на бульваре Гагарина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для </w:t>
      </w:r>
      <w:r>
        <w:rPr>
          <w:b/>
          <w:sz w:val="24"/>
        </w:rPr>
        <w:t>муниципального учреждения «Пермблагоустройство»</w:t>
      </w:r>
    </w:p>
    <w:p>
      <w:pPr>
        <w:pStyle w:val="TextBodyIndent"/>
        <w:ind w:firstLine="709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выполнение работ по прочистке ливневой канализации на бульваре Гагари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 06 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</w:t>
      </w:r>
    </w:p>
    <w:p>
      <w:pPr>
        <w:pStyle w:val="TextBodyIndent"/>
        <w:ind w:firstLine="720"/>
        <w:rPr/>
      </w:pPr>
      <w:r>
        <w:rPr>
          <w:szCs w:val="24"/>
        </w:rPr>
        <w:t xml:space="preserve">3) </w:t>
      </w:r>
      <w:r>
        <w:rPr>
          <w:rFonts w:eastAsia="Arial Unicode MS"/>
          <w:color w:val="000000"/>
          <w:szCs w:val="24"/>
        </w:rPr>
        <w:t>Предмет муниципального контракта: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выполнение работ по прочистке объектов ливневой канализации на бульваре Гагарин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 Источник финансирования –  бюджет города Пер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Начальная (максимальная) цена контракта: 7 459 746 (семь миллионов четыреста пятьдесят девять тысяч семьсот сорок шесть) рублей 00 копеек.</w:t>
      </w:r>
    </w:p>
    <w:p>
      <w:pPr>
        <w:pStyle w:val="TextBodyIndent"/>
        <w:rPr/>
      </w:pPr>
      <w:r>
        <w:rPr>
          <w:szCs w:val="24"/>
        </w:rPr>
        <w:t>6) Место, условия и сроки (периоды) выполнения работ.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>
          <w:sz w:val="24"/>
          <w:szCs w:val="24"/>
        </w:rPr>
        <w:t>- участок от дома № 113 до дома № 97 по бульвару Гагарина (заиленность 70%):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. 300 мм – 180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. 600 мм – 478 м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>
          <w:sz w:val="24"/>
          <w:szCs w:val="24"/>
        </w:rPr>
        <w:t>- участок от бульвара Гагарина, 81 до ул. Патриса Лумумбы (заиленность 50%):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. 300 мм – 150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. 900 мм – 432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>
          <w:sz w:val="24"/>
          <w:szCs w:val="24"/>
        </w:rPr>
        <w:t>- участок от дома № 97 до дома № 81 по бульвару Гагарина (заиленность 60%):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. 300 мм – 185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. 600 мм – 295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. 700 мм – 164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. 900 мм – 24 м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чистка трубопроводов каналопромывочной (гидродинамической)  машиной с откачкой илососной машиной, с представлением Заказчику телевизионного обследования после промывки.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60 дней с момента заключения муниципального контракта</w:t>
      </w:r>
    </w:p>
    <w:p>
      <w:pPr>
        <w:pStyle w:val="TextBodyIndent"/>
        <w:ind w:firstLine="720"/>
        <w:rPr/>
      </w:pPr>
      <w:r>
        <w:rPr>
          <w:szCs w:val="24"/>
        </w:rPr>
        <w:t xml:space="preserve">7)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>Документация об аукционе предоставляется по адресу: г.Пермь,  ул.Ленина, 25, 1-ый этаж, каб.1, контактный телефон 212 06 24, Е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окументация об аукционе размещается Заказчиком на официальном сайте администрации г.Перми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8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20 августа 2010 года по адресу: г. Пермь, ул. Ленина, 25, 1-ый этаж, каб. 1. Заявки на участие в открытом аукционе принимаются с 9:00 часов (местного времени) 31 июля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ind w:firstLine="700"/>
        <w:rPr/>
      </w:pPr>
      <w:r>
        <w:rPr/>
        <w:t xml:space="preserve">Каждая заявка, поступившая в срок до 10 часов 00 мин. (местного времени) 20 августа 2010 года по адресу: г.Пермь, ул.Ленина, 25, 1-ый этаж, каб.1, регистрируется Заказчиком. </w:t>
      </w:r>
    </w:p>
    <w:p>
      <w:pPr>
        <w:pStyle w:val="TextBodyIndent"/>
        <w:rPr/>
      </w:pPr>
      <w:r>
        <w:rPr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9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2 часов 15 минут (местного времени) 02 сен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Кирова, 82, 2 этаж, зал заседаний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10:00Z</dcterms:created>
  <dc:creator>haritonova</dc:creator>
  <dc:description/>
  <cp:keywords/>
  <dc:language>en-US</dc:language>
  <cp:lastModifiedBy>Третьякова Елена Юрьевна</cp:lastModifiedBy>
  <cp:lastPrinted>2010-03-02T15:38:00Z</cp:lastPrinted>
  <dcterms:modified xsi:type="dcterms:W3CDTF">2010-07-22T09:53:00Z</dcterms:modified>
  <cp:revision>55</cp:revision>
  <dc:subject/>
  <dc:title>Извещение о проведении открытого конкурса</dc:title>
</cp:coreProperties>
</file>