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81 А от «30» июля 2010 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 текущему ремонту по замене оконных блоков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0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С(К)ОУ «Школа-интернат №1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а»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7, г.Пермь, ул.Бушмакина,2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7, г.Пермь, ул.Бушмакина,2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con 55 @ 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68-6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лепаева Ольга Михай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по замене оконных блок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286 620,00 рублей (три миллиона двести восемьдесят шесть тысяч шестьсот двадцать рублей)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7, г.Пермь, ул.Бушмакина,2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июля 2010г.  до «20» авгус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№ 1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14047,г.Пермь,Бушмакина,26, кабинет директор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интересованные лица могут ознакомиться с документацией об аукционе на сайт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0» августа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сентябр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предоставля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ректор                                                                            В.Н.Кули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3:28:00Z</dcterms:created>
  <dc:creator>директор</dc:creator>
  <dc:description/>
  <cp:keywords/>
  <dc:language>en-US</dc:language>
  <cp:lastModifiedBy>опер5</cp:lastModifiedBy>
  <dcterms:modified xsi:type="dcterms:W3CDTF">2010-07-23T10:47:00Z</dcterms:modified>
  <cp:revision>3</cp:revision>
  <dc:subject/>
  <dc:title/>
</cp:coreProperties>
</file>