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9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проектных работ по разработке проектов строительства и реконструкции городских улиц и дорог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236А/1 от 30 июл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проектных работ по разработке проектов строительства и реконструкции городских улиц и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соответствии с приказом Министерства Регионального развития РФ от 30 декабря 2009 г. № 624, вид работ «Работы по подготовке проекта организации строительства, сносу и демонтажу зданий и сооружений, продлению срока эксплуатации и консервации» требуе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Ф. Какому пункту ст.48.1 соответствуют виды работ указанные в задании на проектирование»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иды работ, указанные в задании на проектировании, соответствуют п.3 ч.1 ст.48.1 Градостроительного кодекса Российской Федерации, а именно линейно-кабельные сооружения связи и сооружения связи, определяемые в соответствии с законодательством Российской Федерации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236А о проведении открытого аукциона на выполнение проектных работ по разработке проектов строительства и реконструкции городских улиц и дорог было размещено на официальном сайте администрации г. Перми 9 июля 2010 года, опубликовано в официальном бюллетене органов местного самоуправления муниципального образования г.Перми от 9 июля 2010 года № 51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7-29T09:00:00Z</dcterms:modified>
  <cp:revision>153</cp:revision>
  <dc:subject/>
  <dc:title>Извещение о проведении открытого конкурса</dc:title>
</cp:coreProperties>
</file>