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99"/>
      </w:tblGrid>
      <w:tr>
        <w:trPr/>
        <w:tc>
          <w:tcPr>
            <w:tcW w:w="503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проектных работ по разработке проектов капитального ремонта и реконструкции городских улиц и дорог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259А/1 от 30 июл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проектных работ по разработке проектов капитального ремонта и реконструкции городских улиц и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соответствии с приказом Министерства Регионального развития РФ от 30 декабря 2009 г. № 624, вид работ «Работы по подготовке проекта организации строительства, сносу и демонтажу зданий и сооружений, продлению срока эксплуатации и консервации» требует получения свидетельства о допуске на виды работ, влияющие на безопасность объекта капитального строительства, в случае выполнения таких работ на объектах, указанных в статье 48.1 Градостроительного кодекса РФ. Какому пункту ст.48.1 соответствуют виды работ указанные в задании на проектирование»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Виды работ, указанные в задании на проектировании, соответствуют п.3 ч.1 ст.48.1 Градостроительного кодекса Российской Федерации, а именно линейно-кабельные сооружения связи и сооружения связи, определяемые в соответствии с законодательством Российской Федерации»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п.п.в) п.4 раздела 2 документации об аукционе на выполнение проектных работ по разработке проектов капитального ремонта и реконструкции городских улиц и дорог установлено требование: «Копия свидетельства о допуске к работам по выполнению инженерных изысканий, которые оказывают влияние на безопасность объектов капитального строительства», и перечислены виды работ согласно Приказу Министерства регионального развития РФ от 30 декабря 2009 года № 624, которые отсутствуют в перечне приказа № 274 от 09.12.2008, а имен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женерно-экологическая съемка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женерно-геологическая съемка в масштабах 1:500 – 1:25000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и обновление инженерно-топографических планов в масштабах 1:200- 1:5000, в том числе в цифровой форме, съемка подземных коммуникаций и сооруж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рассирование линейных объе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ециальные геодезические и топографические работы при строительстве и реконструкции зданий и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сим дать разъяснения по поводу данной ситуации, если в заявке будет приложено Свидетельство, выданное согласно приказу № 274 от 09.12.2008, допущена ли будет организация для участия в аукционе или отклонена»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В письме Министерства регионального развития РФ от 07.07.2010 № 26395-ИП/08 сообщается, что в соответствии с ч.9 ст.55.8 Градостроительного кодекса Российской Федерации свидетельство о допуске к определенному виду или видам работ, которые оказывают влияние на безопасность объектов капитального строительства, выдается саморегулируемой организацией (далее - СРО) </w:t>
      </w:r>
      <w:r>
        <w:rPr>
          <w:sz w:val="24"/>
          <w:szCs w:val="24"/>
          <w:u w:val="single"/>
        </w:rPr>
        <w:t>без ограничения срока и территории его действия</w:t>
      </w:r>
      <w:r>
        <w:rPr>
          <w:sz w:val="24"/>
          <w:szCs w:val="24"/>
        </w:rPr>
        <w:t xml:space="preserve">. Таким образом, прекращение действия Приказа Минрегиона России от 09.12.2008 № 274 формально не отменяет действие свидетельств о допуске, выданных в соответствии с данным Приказом. Организации и индивидуальные предприниматели вправе выполнять работы, указанные в свидетельстве, выданном на основании Приказа Минрегиона России от 09.12.2008 № 274, </w:t>
      </w:r>
      <w:r>
        <w:rPr>
          <w:sz w:val="24"/>
          <w:szCs w:val="24"/>
          <w:u w:val="single"/>
        </w:rPr>
        <w:t>и прямо предусмотренные</w:t>
      </w:r>
      <w:r>
        <w:rPr>
          <w:sz w:val="24"/>
          <w:szCs w:val="24"/>
        </w:rPr>
        <w:t xml:space="preserve"> Приказом № 624. Также данным письмом для установления соответствия видов работ из перечней, утвержденных Приказами Минрегиона № 274 и № 624 предлагается применять таблицу соответствия видов работ. Таким образом, рекомендуем  пользоваться указанной таблицей при сопоставлении видов работ, указанных в документации об аукционе и свидетельстве, выданном вашей орган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сообщаем, что вопрос допуска участника размещения заказа к участию в аукционе относится к компетенции конкурсной (аукционной) комиссии и не является запросом положений документации об аукционе</w:t>
      </w:r>
      <w:r>
        <w:rPr>
          <w:b/>
          <w:bCs/>
          <w:sz w:val="24"/>
          <w:szCs w:val="24"/>
        </w:rPr>
        <w:t>»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259А о проведении открытого аукциона на выполнение проектных работ по разработке проектов капитального ремонта и реконструкции городских улиц и дорог было размещено на официальном сайте администрации г. Перми 20 июля 2010 года, опубликовано в официальном бюллетене органов местного самоуправления муниципального образования г.Перми от 20 июля 2010 года № 54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1:00Z</dcterms:created>
  <dc:creator>haritonova</dc:creator>
  <dc:description/>
  <cp:keywords/>
  <dc:language>en-US</dc:language>
  <cp:lastModifiedBy>Третьякова Елена Юрьевна</cp:lastModifiedBy>
  <cp:lastPrinted>2010-07-29T15:02:00Z</cp:lastPrinted>
  <dcterms:modified xsi:type="dcterms:W3CDTF">2010-07-29T09:05:00Z</dcterms:modified>
  <cp:revision>151</cp:revision>
  <dc:subject/>
  <dc:title>Извещение о проведении открытого конкурса</dc:title>
</cp:coreProperties>
</file>