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0» июля 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изделий медицинского назначения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1 от «22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июля 2010года).</w:t>
      </w:r>
    </w:p>
    <w:p>
      <w:pPr>
        <w:pStyle w:val="Heading"/>
        <w:numPr>
          <w:ilvl w:val="0"/>
          <w:numId w:val="4"/>
        </w:numPr>
        <w:spacing w:lineRule="atLeast" w:line="24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27 800 руб. 00 коп.</w:t>
      </w:r>
    </w:p>
    <w:p>
      <w:pPr>
        <w:pStyle w:val="Heading"/>
        <w:numPr>
          <w:ilvl w:val="0"/>
          <w:numId w:val="4"/>
        </w:numPr>
        <w:spacing w:lineRule="atLeast" w:line="240"/>
        <w:ind w:left="714" w:hanging="35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spacing w:lineRule="atLeast" w:line="240"/>
        <w:ind w:left="714" w:hanging="357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ктреотид (раствор  для в/в и п/к введения 0,1 мг/мл ампулы 5 шт в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  <w:u w:val="single"/>
        </w:rPr>
        <w:t>упаковке), 60 упаковок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.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овар должен поставляться партиями по заявке Заказчика в течение 24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часов,  с момента заключения Муниципального контракта по 31.12.2010г.  дн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eastAsia="Arial"/>
          <w:b w:val="false"/>
          <w:i/>
          <w:sz w:val="22"/>
          <w:szCs w:val="22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rPr>
          <w:b w:val="false"/>
          <w:i/>
          <w:sz w:val="22"/>
          <w:szCs w:val="22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spacing w:lineRule="atLeast" w:line="240"/>
        <w:ind w:firstLine="720"/>
        <w:rPr>
          <w:i/>
          <w:i/>
          <w:vertAlign w:val="superscript"/>
        </w:rPr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TextBody"/>
        <w:spacing w:lineRule="atLeast" w:line="240"/>
        <w:ind w:firstLine="720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8 (во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52"/>
        <w:gridCol w:w="2551"/>
      </w:tblGrid>
      <w:tr>
        <w:trPr>
          <w:trHeight w:val="66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00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фарм Перм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837,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аврин Н.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81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Фирма ЕВРО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594,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435,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иа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00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овые аптек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778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ябова Елена Олег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84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28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  котировочные заявки  соответствующие требованиям, установленным в извещении о проведении запроса котировок: </w:t>
      </w:r>
      <w:r>
        <w:rPr/>
        <w:t>Красоткина Светлана Анатольевна</w:t>
      </w:r>
      <w:r>
        <w:rPr>
          <w:sz w:val="22"/>
          <w:szCs w:val="22"/>
        </w:rPr>
        <w:t xml:space="preserve">, </w:t>
      </w:r>
      <w:r>
        <w:rPr/>
        <w:t>ИП Шаврин Н.М., ЗАО «Фирма ЕВРОСЕРВИС», ЗАО фирма «Центр Внедрения «Протек», ООО «Медиас», ООО «Новые аптеки», ИП Рябова Елена Олегов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ифарм 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сведения о включенных расходах не соответствуют требованиям, установленным в извещении)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 Пермь, ул. Ленина, д. 84, кв.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1 000 руб. 00 коп. (Сто одна тысяча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78, г. Пермь, ул. Шоссе Космонавтов, д.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3 435 руб. 20 коп. (Сто три тысячи четыреста тридцать пять рублей 2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29T17:15:00Z</cp:lastPrinted>
  <dcterms:modified xsi:type="dcterms:W3CDTF">2010-07-29T11:24:00Z</dcterms:modified>
  <cp:revision>71</cp:revision>
  <dc:subject/>
  <dc:title>ПРОТОКОЛ ОЦЕНКИ И СОПОСТАВЛЕНИЯ ЗАЯВОК НА УЧАСТИЕ В КОНКУРСЕ </dc:title>
</cp:coreProperties>
</file>