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лекарственных средств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30» июл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Колышкина Евгения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лекарственных средств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30 от «22» июл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2» июл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17 25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Фамотидин (порошок для инъекций с растворителем 20 мн флаконы 5 шт в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упаковке), 350 упак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Товар должен поставляться партиями по заявке Заказчика в течение 24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асов, с момента заключения Муниципального контракта по 31.12.2010г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Цена контракта включает в себя все налоги и сборы, таможенные пошлины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выплаченные или подлежащие выплате, оплату транспортных расходов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нутри страны, страхование и прочих расходов, связанных с доставкой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разгрузкой товаров в их конечном пункте назначения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b/>
          <w:color w:val="000000"/>
          <w:spacing w:val="-4"/>
          <w:sz w:val="22"/>
          <w:szCs w:val="22"/>
          <w:u w:val="single"/>
        </w:rPr>
        <w:t>Заказчик</w:t>
      </w:r>
      <w:r>
        <w:rPr>
          <w:b/>
          <w:sz w:val="22"/>
          <w:szCs w:val="22"/>
          <w:u w:val="single"/>
        </w:rPr>
        <w:t xml:space="preserve"> оплачивает Товары путем перечисления денежных средств со своего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расчетного счета на расчетный счет Поставщика в течении 45 (сорока пяти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банковских дней после приемки товара и подписания накладных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6 7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фарм 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8 871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 котировочную заявку  соответствующую требованиям, установленным в извещении о проведении запроса котировок: ООО ЗАО «ЦВ «Протек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6" w:leader="none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Рифарм Пермь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сведения о включенных расходах не соответствуют требованиям, установленным в извещении)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О фирма «Центр Внедрения «Протек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78, г.Пермь, ул.Шоссе Космонавтов, 1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6 750 руб. 00 коп. (Сто шесть тысяч семьсот пятьдесят рублей 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7-29T17:28:00Z</cp:lastPrinted>
  <dcterms:modified xsi:type="dcterms:W3CDTF">2010-07-29T11:29:00Z</dcterms:modified>
  <cp:revision>79</cp:revision>
  <dc:subject/>
  <dc:title>ПРОТОКОЛ ОЦЕНКИ И СОПОСТАВЛЕНИЯ ЗАЯВОК НА УЧАСТИЕ В КОНКУРСЕ </dc:title>
</cp:coreProperties>
</file>