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lineRule="auto" w:line="360"/>
        <w:rPr/>
      </w:pPr>
      <w:r>
        <w:rPr>
          <w:caps/>
          <w:sz w:val="24"/>
          <w:szCs w:val="26"/>
        </w:rPr>
        <w:t>протокол № 15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на приобретение диванов медицинских 3-х местных</w:t>
      </w:r>
      <w:r>
        <w:rPr>
          <w:b w:val="false"/>
          <w:i/>
          <w:sz w:val="24"/>
          <w:szCs w:val="24"/>
        </w:rPr>
        <w:t xml:space="preserve"> 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МУЗ «Городская поликлиника № 8</w:t>
      </w:r>
    </w:p>
    <w:p>
      <w:pPr>
        <w:pStyle w:val="Heading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rPr>
          <w:b w:val="false"/>
          <w:b w:val="false"/>
          <w:i/>
          <w:i/>
          <w:caps w:val="false"/>
          <w:smallCaps w:val="false"/>
          <w:sz w:val="20"/>
          <w:szCs w:val="16"/>
        </w:rPr>
      </w:pPr>
      <w:r>
        <w:rPr>
          <w:b w:val="false"/>
          <w:i/>
          <w:caps w:val="false"/>
          <w:smallCaps w:val="false"/>
          <w:sz w:val="20"/>
          <w:szCs w:val="16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30» июля 2010 года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/>
      </w:pPr>
      <w:r>
        <w:rPr>
          <w:sz w:val="24"/>
          <w:szCs w:val="24"/>
        </w:rPr>
        <w:t>1.1. Председатель: 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Колганова Наталья Викторо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Мартыновских Елен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Ракаев Данил Ахматзие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</w:rPr>
        <w:t>Вертышева Лариса Юрьевна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УЗ «Городская поликлиника № 8»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Половников Виталий Петрович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38 г.Пермь, ул. Качканарская, 47</w:t>
      </w:r>
    </w:p>
    <w:p>
      <w:pPr>
        <w:pStyle w:val="Normal"/>
        <w:tabs>
          <w:tab w:val="clear" w:pos="720"/>
          <w:tab w:val="left" w:pos="0" w:leader="none"/>
        </w:tabs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63 56 50, 263 45 9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обретение диванов медицинских 3-х местных в кол-ве 36 штук (извещение № 15 от 20 июля 2010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>
          <w:sz w:val="24"/>
          <w:szCs w:val="24"/>
        </w:rPr>
        <w:t xml:space="preserve">) в сети Интернет 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 20.07.2010 года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муниципального контракта  145 800 руб. 00 копеек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города Перми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/>
      </w:pPr>
      <w:r>
        <w:rPr>
          <w:sz w:val="24"/>
          <w:szCs w:val="24"/>
        </w:rPr>
        <w:t xml:space="preserve">Требованиями, установленными в извещении о проведении запроса котировок  являются: 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Мебель должна быть новая не бывшая в употреблении,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ов: с 16.08.2010г по 31.08.2010г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 цену контракта включены расходы на доставку, страхование, уплату налогов, таможенных пошлин, сборов и др. платеж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ind w:left="1069" w:hanging="360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7 котировочных заявок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771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3"/>
        <w:gridCol w:w="2864"/>
        <w:gridCol w:w="2864"/>
      </w:tblGrid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тство (для физического лица) участника размещения заказа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ОО «Уральская мебельная компания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27 44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46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ОО «Универсал-Комплек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77 4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ОО «Факел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 4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  ЗАО «Инновационный коммерческий центр «ВАРИАНТ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44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ООО «Компания-АМК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/>
            </w:pPr>
            <w:r>
              <w:rPr>
                <w:sz w:val="24"/>
                <w:szCs w:val="24"/>
              </w:rPr>
              <w:t>126 00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6</w:t>
            </w:r>
            <w:r>
              <w:rPr>
                <w:sz w:val="24"/>
                <w:szCs w:val="24"/>
              </w:rPr>
              <w:t>. ООО «Юнитекс-Пермь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9 340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ЗАО «Компания Киль-Прикамье»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8 008 руб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299" w:hRule="atLeast"/>
        </w:trPr>
        <w:tc>
          <w:tcPr>
            <w:tcW w:w="3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9" w:leader="none"/>
                <w:tab w:val="left" w:pos="1134" w:leader="none"/>
              </w:tabs>
              <w:snapToGrid w:val="false"/>
              <w:ind w:left="-41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Наиболее низкая цена котировочной заявки (соответствует всем требованиям, установленным в извещении о проведении запроса котировок № 15 от 20.07.2010 года) предложена участником ООО «Универсал-Комплект» и составляет  77 400 (Семьдесят семь тысяч четыреста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тировочная комиссия оценила котировочные заявки и приняла решение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победителем в проведении запроса котировок ООО «Универсал-Комплект», место нахождения: 614016 г.Пермь, ул. Куйбышева 82 оф. 111, цена муниципального контракта 77 400   рублей (Семьдесят семь тысяч четыреста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Признать участником размещения заказа, предложившего лучшую цену после цены, предложенной победителем ООО «Факел», место нахождения: 614113 г.Пермь ул. Гальперина 6 корпус 2, цена муниципального контракта 113 400 рублей (Сто тринадцать тысяч четыреста  рублей).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ловников Виталий Петро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Колганова Наталья Викторо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Мартыновских Елена Юрьевна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Ракаев Данил Ахматзиевич</w:t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069" w:leader="none"/>
          <w:tab w:val="left" w:pos="1134" w:leader="none"/>
        </w:tabs>
        <w:jc w:val="both"/>
        <w:rPr/>
      </w:pPr>
      <w:r>
        <w:rPr>
          <w:sz w:val="24"/>
          <w:szCs w:val="24"/>
        </w:rPr>
        <w:t>Вертышева Лариса Юрьев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1560"/>
        </w:tabs>
        <w:ind w:left="1560" w:hanging="480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Style13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sz w:val="24"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0z0">
    <w:name w:val="WW8Num20z0"/>
    <w:qFormat/>
    <w:rPr>
      <w:sz w:val="24"/>
    </w:rPr>
  </w:style>
  <w:style w:type="character" w:styleId="WW8Num21z0">
    <w:name w:val="WW8Num21z0"/>
    <w:qFormat/>
    <w:rPr>
      <w:sz w:val="24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2:23:00Z</dcterms:created>
  <dc:creator>Институт госзакупок РАГС</dc:creator>
  <dc:description/>
  <cp:keywords/>
  <dc:language>en-US</dc:language>
  <cp:lastModifiedBy> </cp:lastModifiedBy>
  <cp:lastPrinted>2010-07-30T10:38:00Z</cp:lastPrinted>
  <dcterms:modified xsi:type="dcterms:W3CDTF">2010-07-30T06:38:00Z</dcterms:modified>
  <cp:revision>56</cp:revision>
  <dc:subject/>
  <dc:title>ПРОТОКОЛ ОЦЕНКИ И СОПОСТАВЛЕНИЯ ЗАЯВОК НА УЧАСТИЕ В КОНКУРСЕ </dc:title>
</cp:coreProperties>
</file>