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6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на оказание комплекса услуг с предоставлением и технической эксплуатацией легкового автомобиля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30» июл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1.1. Председатель</w:t>
      </w:r>
      <w:r>
        <w:rPr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Давлетова Айгуль Зинуровна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казание комплекса услуг с предоставлением и технической эксплуатацией легкового автомобиля </w:t>
      </w:r>
      <w:r>
        <w:rPr>
          <w:rFonts w:cs="Times New Roman" w:ascii="Times New Roman" w:hAnsi="Times New Roman"/>
          <w:b w:val="false"/>
          <w:sz w:val="24"/>
          <w:szCs w:val="24"/>
        </w:rPr>
        <w:t>(извещение № 16 от «19» июля 2010 года размещен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9» июля 2010 года)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ая цена муниципального контракта:  </w:t>
      </w:r>
      <w:r>
        <w:rPr>
          <w:rFonts w:cs="Times New Roman" w:ascii="Times New Roman" w:hAnsi="Times New Roman"/>
          <w:b/>
        </w:rPr>
        <w:t>395552 рубля 00 копеек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казание комплекса услуг с предоставлением и технической эксплуатацией легкового автомоби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01.10.2010г.  по 31.12.2010г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е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11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ыгалов Дмитрий Геннад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5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ачева Алесия Владими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55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09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5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55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требованиям предъявляемым к котировочной заявке по пункту 3 статьи 47  №94-ФЗ (графа «срок поставки товаров, выполнения работ, оказания услуг»)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786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П Полыгалов Дмитрий Геннадьевич</w:t>
      </w:r>
      <w:r>
        <w:rPr>
          <w:rFonts w:cs="Times New Roman" w:ascii="Times New Roman" w:hAnsi="Times New Roman"/>
        </w:rPr>
        <w:t xml:space="preserve">, место нахождения: 614056, г. Пермь, ул. Евгения Пермяка,1А, цена муниципального контракта – </w:t>
      </w:r>
      <w:r>
        <w:rPr>
          <w:rFonts w:cs="Times New Roman" w:ascii="Times New Roman" w:hAnsi="Times New Roman"/>
          <w:b/>
        </w:rPr>
        <w:t>395 552 рублей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ивнев Сергей Васи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сайкин Сергей Владимир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ласов Игорь Анато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вченкова Вер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Давлетова Айгуль Зину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40:00Z</dcterms:created>
  <dc:creator>USER</dc:creator>
  <dc:description/>
  <cp:keywords/>
  <dc:language>en-US</dc:language>
  <cp:lastModifiedBy>USER</cp:lastModifiedBy>
  <cp:lastPrinted>2010-07-30T09:40:00Z</cp:lastPrinted>
  <dcterms:modified xsi:type="dcterms:W3CDTF">2010-07-30T04:36:00Z</dcterms:modified>
  <cp:revision>33</cp:revision>
  <dc:subject/>
  <dc:title/>
</cp:coreProperties>
</file>