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на приобретение шкафов для медикаментов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30» ию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шкафов для медикаментов в кол-ве 20 штук (извещение № 16 от 20 ию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0.07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120 000 руб.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бель должна быть новая не бывшая в употреблени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16.08.2010г по 31.08.2010г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ну контракта включены расходы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П Шелковникова Наталья Ивано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18 9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О «Компания Киль-Прикамье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118 840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Вопшина Лариса Анатолье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ет всем требованиям, установленным в извещении о проведении запроса котировок № 16 от 20.07.2010 года) предложена участником ИП Вопшина Лариса Анатольевна и составляет 118 000 (Сто восемнадцать тысяч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ИП Вопшина Лариса Анатольевна, место нахождения: 614000 г.Пермь, ул. Чернушенская, д.24, цена муниципального контракта  </w:t>
      </w:r>
      <w:r>
        <w:rPr>
          <w:b/>
          <w:sz w:val="24"/>
          <w:szCs w:val="24"/>
        </w:rPr>
        <w:t>118 000</w:t>
      </w:r>
      <w:r>
        <w:rPr>
          <w:sz w:val="24"/>
          <w:szCs w:val="24"/>
        </w:rPr>
        <w:t xml:space="preserve">   рублей (Сто восемнадцать тысяч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ЗАО «Компания КИЛЬ-Прикамье», место нахождения: 614064 г.Пермь ул. Чкалова, 9Е, 321, цена муниципального контракта 118 840 рублей (Сто восемнадцать тысяч восемьсот сорок 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7-30T10:27:00Z</cp:lastPrinted>
  <dcterms:modified xsi:type="dcterms:W3CDTF">2010-07-30T06:27:00Z</dcterms:modified>
  <cp:revision>58</cp:revision>
  <dc:subject/>
  <dc:title>ПРОТОКОЛ ОЦЕНКИ И СОПОСТАВЛЕНИЯ ЗАЯВОК НА УЧАСТИЕ В КОНКУРСЕ </dc:title>
</cp:coreProperties>
</file>