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>на приобретение тумб прикроватных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30» июл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тумб прикроватных в кол-ве 36 штук (извещение № 17 от 20 июл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0.07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108 000 руб.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бель должна быть новая не бывшая в употреблени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16.08.2010г по 31.08.2010г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ну контракта включены расходы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котировочных заявок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П Шелковникова Наталья Иванов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05 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О «Инновационный коммерческий центр «ВАРИАН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8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«Компания-АМК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8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ОО «Диалог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04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ОО «Юнитекс-Пермь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5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О «Компания Киль-Прикамье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2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ет всем требованиям, установленным в извещении о проведении запроса котировок № 17 от 20.07.2010 года) предложена участником ЗАО «Инновационный коммерческий центр «ВАРИАНТ» и составляет 55 800 (Пятьдесят пять тысяч восемьсо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ЗАО «Инновационный коммерческий центр «ВАРИАНТ», место нахождения: 614000 г.Пермь, ул. Ленина 26 оф. 315, цена муниципального контракта  </w:t>
      </w:r>
      <w:r>
        <w:rPr>
          <w:b/>
          <w:sz w:val="24"/>
          <w:szCs w:val="24"/>
        </w:rPr>
        <w:t>55800</w:t>
      </w:r>
      <w:r>
        <w:rPr>
          <w:sz w:val="24"/>
          <w:szCs w:val="24"/>
        </w:rPr>
        <w:t xml:space="preserve">   рублей (Пятьдесят пять тысяч восемьсот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Диалог», место нахождения: 614094 г.Пермь ул.Челюскинцев, 13, цена муниципального контракта 71 604 рублей (Семьдесят одна тысяча шестьсот четыре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7-30T10:28:00Z</cp:lastPrinted>
  <dcterms:modified xsi:type="dcterms:W3CDTF">2010-07-30T06:28:00Z</dcterms:modified>
  <cp:revision>58</cp:revision>
  <dc:subject/>
  <dc:title>ПРОТОКОЛ ОЦЕНКИ И СОПОСТАВЛЕНИЯ ЗАЯВОК НА УЧАСТИЕ В КОНКУРСЕ </dc:title>
</cp:coreProperties>
</file>