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0.07.2010 № 14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30» июля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Тихонова Л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Гречухина Ю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9.07.2010 № 15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496 340 (Четыреста девяносто шесть тысяч триста сорок) рублей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Услуги оказываются на территории Исполнителя на одном из Пермских телевизионных каналов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по 03.12.201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– носителе. Стоимость одного оригинального выхода новостной программы определяется как частное от деления цены контракта на 83 передачи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                 2 заявки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22"/>
        <w:gridCol w:w="1959"/>
        <w:gridCol w:w="1519"/>
        <w:gridCol w:w="2290"/>
        <w:gridCol w:w="1517"/>
        <w:gridCol w:w="1867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лекомпания «Рифей-Пермь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9 70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телерадиокомпания «Урал-Информ ТВ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й,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5 34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866" w:leader="none"/>
        </w:tabs>
        <w:ind w:left="851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highlight w:val="yellow"/>
        </w:rPr>
      </w:pPr>
      <w:r>
        <w:rPr>
          <w:rFonts w:cs="Times New Roman"/>
          <w:b/>
          <w:sz w:val="24"/>
          <w:szCs w:val="26"/>
          <w:highlight w:val="yellow"/>
        </w:rPr>
      </w:r>
    </w:p>
    <w:p>
      <w:pPr>
        <w:pStyle w:val="Normal"/>
        <w:numPr>
          <w:ilvl w:val="1"/>
          <w:numId w:val="3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- ООО «Телекомпания «Рифей-Пермь» (г. Пермь, ул. Ленина, 38)</w:t>
      </w:r>
      <w:r>
        <w:rPr>
          <w:sz w:val="22"/>
          <w:szCs w:val="22"/>
        </w:rPr>
        <w:t xml:space="preserve"> </w:t>
      </w:r>
      <w:r>
        <w:rPr/>
        <w:t>с ценой муниципального контракта 489 700</w:t>
      </w:r>
      <w:r>
        <w:rPr>
          <w:sz w:val="22"/>
          <w:szCs w:val="22"/>
        </w:rPr>
        <w:t xml:space="preserve"> </w:t>
      </w:r>
      <w:r>
        <w:rPr/>
        <w:t>(Четыреста восемьдесят девять тысяч семьсот)</w:t>
      </w:r>
      <w:r>
        <w:rPr>
          <w:sz w:val="22"/>
          <w:szCs w:val="22"/>
        </w:rPr>
        <w:t xml:space="preserve"> </w:t>
      </w:r>
      <w:r>
        <w:rPr/>
        <w:t xml:space="preserve">рублей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3"/>
        </w:numPr>
        <w:jc w:val="both"/>
        <w:rPr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>ООО «Пермская телерадиокомпания «Урал-Информ ТВ» (г. Пермь, ул. Крупской, 2) с ценой муниципального контракта 495 340</w:t>
      </w:r>
      <w:r>
        <w:rPr>
          <w:sz w:val="22"/>
          <w:szCs w:val="22"/>
        </w:rPr>
        <w:t xml:space="preserve"> </w:t>
      </w:r>
      <w:r>
        <w:rPr/>
        <w:t>(Четыреста девяносто пять тысяч триста сорок) рублей.</w:t>
      </w:r>
    </w:p>
    <w:p>
      <w:pPr>
        <w:pStyle w:val="TextBody"/>
        <w:spacing w:lineRule="exact" w:line="240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5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530"/>
        <w:gridCol w:w="341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</w:tc>
        <w:tc>
          <w:tcPr>
            <w:tcW w:w="341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Ю.А.Гречух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Тихон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      И.В.Канзепар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6-04T14:15:00Z</cp:lastPrinted>
  <dcterms:modified xsi:type="dcterms:W3CDTF">2010-07-30T03:26:00Z</dcterms:modified>
  <cp:revision>176</cp:revision>
  <dc:subject/>
  <dc:title>Протокол №785085/1</dc:title>
</cp:coreProperties>
</file>