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  запроса котировок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 от 30.07.2010 г.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тверждаю:                                                                          Согласова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МОУ «Гимназия № 4                                       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братьев Каменских» г. Перми                              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/Т.М. Дьякова/                                     _____________ /________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компьютерного 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ОУ «Гимназия № 4 имени братьев Каменских» г. 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адресу: ул. Плеханова, 4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пьютеры для учителей – 9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утбуки для учителей – 2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ьютер для видеомонтажного комплекса -1 </w:t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08"/>
        <w:gridCol w:w="2216"/>
      </w:tblGrid>
      <w:tr>
        <w:trPr>
          <w:trHeight w:val="5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омер позиции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характерис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истемный блок в составе: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оцессор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ота шины не менее 800 МГц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ьная частота не менее 1.75 ГГц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ядер не более 2 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ножение не более 12  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Семейство процессоров </w:t>
            </w:r>
            <w:r>
              <w:rPr>
                <w:sz w:val="18"/>
                <w:szCs w:val="18"/>
                <w:lang w:val="en-US"/>
              </w:rPr>
              <w:t>Socket</w:t>
            </w:r>
            <w:r>
              <w:rPr>
                <w:sz w:val="18"/>
                <w:szCs w:val="18"/>
              </w:rPr>
              <w:t xml:space="preserve"> 775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Кэш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1 не хуже 60 Кб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эш L2 не хуже 500 Кб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ранзисторов не менее 100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ность шины системной не менее 60 бит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тическая температура не более 62 °C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дополнительных наборов инструкций: SSE, SSE2, SSE3, поддержка технологии EVP (Enhanced Virus Protection или Execute Disable Bit). </w:t>
            </w:r>
          </w:p>
          <w:p>
            <w:pPr>
              <w:pStyle w:val="Normal"/>
              <w:ind w:left="-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лер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радиатора  - медь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TBF: не менее 80 тыс.часов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ота вращения не более 2560 </w:t>
            </w:r>
            <w:r>
              <w:rPr>
                <w:sz w:val="18"/>
                <w:szCs w:val="18"/>
                <w:lang w:val="en-US"/>
              </w:rPr>
              <w:t>RPM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 не более 21,349 dB</w:t>
            </w:r>
            <w:r>
              <w:rPr>
                <w:sz w:val="18"/>
                <w:szCs w:val="18"/>
                <w:lang w:val="en-US"/>
              </w:rPr>
              <w:t>A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Материнская плата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Архитектур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мейство процессоров – Socket 775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</w:rPr>
              <w:t>Поддерживаемые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процессоры</w:t>
            </w:r>
            <w:r>
              <w:rPr>
                <w:bCs/>
                <w:sz w:val="18"/>
                <w:szCs w:val="18"/>
                <w:lang w:val="en-US"/>
              </w:rPr>
              <w:t xml:space="preserve"> – Core 2 Quad/Core 2 Extreme/Core 2 Duo/Pentium D/Celeron D/Celeron </w:t>
            </w:r>
            <w:r>
              <w:rPr>
                <w:bCs/>
                <w:sz w:val="18"/>
                <w:szCs w:val="18"/>
              </w:rPr>
              <w:t>или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эквивалент</w:t>
            </w:r>
            <w:r>
              <w:rPr>
                <w:bCs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-фактор – </w:t>
            </w:r>
            <w:r>
              <w:rPr>
                <w:bCs/>
                <w:sz w:val="18"/>
                <w:szCs w:val="18"/>
                <w:lang w:val="en-US"/>
              </w:rPr>
              <w:t>mATX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Чипсет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истемной шины 1333/1066/800 МГц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ропускной способности на уровне 16 Гбит/с для графической подсистемы платформы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ропускной  способность до 12,8 ГБ/c (оперативная память DDR2 800 с пропускной способностью 6,4 ГБ/с, работающая в двухканальном режиме) и адресацию памяти до 16 ГБ для получения более быстрого отклика системы и поддержки 64-разрядных вычислений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интеллектуального алгоритма управления системным вентилятором более эффективно используют заданные диапазоны рабочих температур, чтобы снизить уровень шума благодаря максимальному уменьшению изменений скорости вращения вентилятора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ысокоскоростного интерфейса хранения данных, поддерживает увеличенную скорость передачи данных и расширенные возможности доступа к данным за счет использования до 6 портов SATA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Оперативная память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слотов – не менее 2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 модулей – DDR2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color w:val="333333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иваемые частоты – DDR2  1066/800/667</w:t>
            </w:r>
            <w:r>
              <w:rPr>
                <w:bCs/>
                <w:sz w:val="18"/>
                <w:szCs w:val="18"/>
                <w:lang w:val="en-US"/>
              </w:rPr>
              <w:t>MHz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  <w:u w:val="single"/>
              </w:rPr>
              <w:t xml:space="preserve">Количество разъемов </w:t>
            </w:r>
            <w:r>
              <w:rPr>
                <w:bCs/>
                <w:sz w:val="18"/>
                <w:szCs w:val="18"/>
                <w:u w:val="single"/>
                <w:lang w:val="en-US"/>
              </w:rPr>
              <w:t>PCI</w:t>
            </w:r>
            <w:r>
              <w:rPr>
                <w:bCs/>
                <w:sz w:val="18"/>
                <w:szCs w:val="18"/>
                <w:u w:val="single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</w:rPr>
              <w:t xml:space="preserve">не менее 1 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PCI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en-US"/>
              </w:rPr>
              <w:t>Ex</w:t>
            </w:r>
            <w:r>
              <w:rPr>
                <w:bCs/>
                <w:sz w:val="18"/>
                <w:szCs w:val="18"/>
              </w:rPr>
              <w:t xml:space="preserve">16 / 1 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PCI </w:t>
            </w:r>
            <w:r>
              <w:rPr>
                <w:bCs/>
                <w:sz w:val="18"/>
                <w:szCs w:val="18"/>
              </w:rPr>
              <w:t xml:space="preserve">/1 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PCI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en-US"/>
              </w:rPr>
              <w:t>Ex</w:t>
            </w:r>
            <w:r>
              <w:rPr>
                <w:bCs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Накопители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держка </w:t>
            </w:r>
            <w:r>
              <w:rPr>
                <w:bCs/>
                <w:sz w:val="18"/>
                <w:szCs w:val="18"/>
                <w:lang w:val="en-US"/>
              </w:rPr>
              <w:t>UDMA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портов: не менее 4 x SATA II 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Сетевые интерфейсы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исание сетевой карты –  интегрированная, скорость  не менее 1000Мбит/с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u w:val="single"/>
              </w:rPr>
              <w:t>Разъемы на задней панели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</w:rPr>
              <w:t xml:space="preserve">не менее 1 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PS</w:t>
            </w:r>
            <w:r>
              <w:rPr>
                <w:bCs/>
                <w:sz w:val="18"/>
                <w:szCs w:val="18"/>
              </w:rPr>
              <w:t xml:space="preserve">/2 </w:t>
            </w:r>
            <w:r>
              <w:rPr>
                <w:bCs/>
                <w:sz w:val="18"/>
                <w:szCs w:val="18"/>
                <w:lang w:val="en-US"/>
              </w:rPr>
              <w:t>Keyboard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</w:rPr>
              <w:t xml:space="preserve">не менее 1 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PS</w:t>
            </w:r>
            <w:r>
              <w:rPr>
                <w:bCs/>
                <w:sz w:val="18"/>
                <w:szCs w:val="18"/>
              </w:rPr>
              <w:t xml:space="preserve">/2 </w:t>
            </w:r>
            <w:r>
              <w:rPr>
                <w:bCs/>
                <w:sz w:val="18"/>
                <w:szCs w:val="18"/>
                <w:lang w:val="en-US"/>
              </w:rPr>
              <w:t>Mouse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менее 1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VGA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менее 1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DVI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менее 1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COM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</w:rPr>
              <w:t xml:space="preserve">не менее 1 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RJ</w:t>
            </w:r>
            <w:r>
              <w:rPr>
                <w:bCs/>
                <w:sz w:val="18"/>
                <w:szCs w:val="18"/>
              </w:rPr>
              <w:t xml:space="preserve">45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менее 3 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8 </w:t>
            </w:r>
            <w:r>
              <w:rPr>
                <w:color w:val="000000"/>
                <w:sz w:val="18"/>
                <w:szCs w:val="18"/>
                <w:lang w:val="en-US"/>
              </w:rPr>
              <w:t>channe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Audi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jacks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</w:rPr>
              <w:t xml:space="preserve">не менее 6 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USB</w:t>
            </w:r>
            <w:r>
              <w:rPr>
                <w:bCs/>
                <w:sz w:val="18"/>
                <w:szCs w:val="18"/>
              </w:rPr>
              <w:t xml:space="preserve"> 2.0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наличие </w:t>
            </w:r>
            <w:r>
              <w:rPr>
                <w:bCs/>
                <w:sz w:val="18"/>
                <w:szCs w:val="18"/>
              </w:rPr>
              <w:t xml:space="preserve">не менее одного </w:t>
            </w:r>
            <w:r>
              <w:rPr>
                <w:sz w:val="18"/>
                <w:szCs w:val="18"/>
              </w:rPr>
              <w:t>разъема для датчика открытия корпуса ПК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Разное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в комплекте, комплект шлейфов и переходников.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перативная память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Тип: </w:t>
            </w:r>
            <w:r>
              <w:rPr>
                <w:sz w:val="18"/>
                <w:szCs w:val="18"/>
                <w:lang w:val="en-US"/>
              </w:rPr>
              <w:t>DDR</w:t>
            </w:r>
            <w:r>
              <w:rPr>
                <w:sz w:val="18"/>
                <w:szCs w:val="18"/>
              </w:rPr>
              <w:t xml:space="preserve">2 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памяти: не менее 1024 Мб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ускная способность: не менее 6400 Мб/сек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ота функционирования: не менее 800 МГц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напряжения: не более 1.8 В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ипов – не менее 12 штук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лаждение – медные радиаторы на чипах памяти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доступа не более 5 нс. 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Жесткий диск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ём: не менее 150 ГБ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: SATA II 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 время доступа (чтение/запись): не менее 8.5 мс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задержка вращения: не более 4 мс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ь вращения: не менее 7200 об./мин.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кэш-буфера: не менее 8 Мб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ень шума (нет занятости): не более 25 дБ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ень шума (чтение, запись): не более 30 дБ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TBF не менее 1,186,000 часов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Режим постоянной работы 24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7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ы: 27,2 x 145,9 x 102,7 (+/- 3,33) мм. </w:t>
            </w:r>
          </w:p>
          <w:p>
            <w:pPr>
              <w:pStyle w:val="Normal"/>
              <w:ind w:left="-72" w:right="-10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Style15"/>
              <w:tabs>
                <w:tab w:val="clear" w:pos="0"/>
                <w:tab w:val="left" w:pos="72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птический привод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Тип – оптический привод DVD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 для ПК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установки – внутренни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передней панели должен соответствовать цвету корпуса системного блок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доступа DVD/ CD: не более 160/ 140 мс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корость чтения DVD/ CD/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M</w:t>
            </w:r>
            <w:r>
              <w:rPr>
                <w:sz w:val="18"/>
                <w:szCs w:val="18"/>
              </w:rPr>
              <w:t>: не более 16х/ 48х/1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Буфер памяти – не менее 2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>, используется технология предотвращения ошибки опустошения буфер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подключения (интерфейс) – </w:t>
            </w:r>
            <w:r>
              <w:rPr>
                <w:sz w:val="18"/>
                <w:szCs w:val="18"/>
                <w:lang w:val="en-US"/>
              </w:rPr>
              <w:t>SATA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ы: 148,12 x 42,3 х 170,12 (+/- 5,03) мм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Поддерживаемые ОС: Windows </w:t>
            </w:r>
            <w:r>
              <w:rPr>
                <w:sz w:val="18"/>
                <w:szCs w:val="18"/>
                <w:lang w:val="en-US"/>
              </w:rPr>
              <w:t>Vista</w:t>
            </w:r>
            <w:r>
              <w:rPr>
                <w:sz w:val="18"/>
                <w:szCs w:val="18"/>
              </w:rPr>
              <w:t>/XP/Me/2000/98.</w:t>
            </w:r>
          </w:p>
          <w:p>
            <w:pPr>
              <w:pStyle w:val="Normal"/>
              <w:ind w:left="-72" w:right="-10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Корпус с блоком питания: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– глянец черный/серебристый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-фактор – ATX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Типоразмер – Mi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i-Tower (без подвижных элементов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корпуса – сталь, толщина не менее 0,8мм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 – горизонтальное расположение, за лицевой панелью корпуса.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должен иметь возможность эксплуатации как в горизонтальном, так и в вертикальном положении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а быть предусмотрена возможность как винтового, так и безвинтового крепления плат расширения PCI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 – не менее 400 Вт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Кнопки</w:t>
            </w:r>
            <w:r>
              <w:rPr>
                <w:sz w:val="18"/>
                <w:szCs w:val="18"/>
                <w:lang w:val="en-US"/>
              </w:rPr>
              <w:t>- Power, Reset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Индикация</w:t>
            </w:r>
            <w:r>
              <w:rPr>
                <w:sz w:val="18"/>
                <w:szCs w:val="18"/>
                <w:lang w:val="en-US"/>
              </w:rPr>
              <w:t>- HDD/Power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азъемы</w:t>
            </w:r>
            <w:r>
              <w:rPr>
                <w:sz w:val="18"/>
                <w:szCs w:val="18"/>
                <w:lang w:val="en-US"/>
              </w:rPr>
              <w:t xml:space="preserve"> USB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азъем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удио</w:t>
            </w:r>
            <w:r>
              <w:rPr>
                <w:sz w:val="18"/>
                <w:szCs w:val="18"/>
                <w:lang w:val="en-US"/>
              </w:rPr>
              <w:t>-1x in / 1 x out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внешних отсеков 5.25” – не менее 2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внешних отсеков 3.5” – не менее 1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внутренних отсеков 3.5” –  не менее 3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ты расширения на задней стенке – не менее 6 шт.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е дополнительные вентиляторы 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rFonts w:cs="Calibri;Century Gothi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х 80 мм или 2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90 мм.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ы: 173,3 х 383,2 х 419,16 (+/- 5,11)мм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с: не более 6,142 кг.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tabs>
                <w:tab w:val="clear" w:pos="0"/>
                <w:tab w:val="left" w:pos="72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лавиатура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стандартным расположением клавиш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>Раскладка кириллицы – Windows, цвет отличный от английской раскладки</w:t>
            </w:r>
            <w:r>
              <w:rPr>
                <w:sz w:val="18"/>
                <w:szCs w:val="18"/>
              </w:rPr>
              <w:t xml:space="preserve"> Поддерживаемые ОС: Windows </w:t>
            </w:r>
            <w:r>
              <w:rPr>
                <w:sz w:val="18"/>
                <w:szCs w:val="18"/>
                <w:lang w:val="en-US"/>
              </w:rPr>
              <w:t>Vista</w:t>
            </w:r>
            <w:r>
              <w:rPr>
                <w:sz w:val="18"/>
                <w:szCs w:val="18"/>
              </w:rPr>
              <w:t>/XP/Me/2000/98.</w:t>
            </w:r>
          </w:p>
          <w:p>
            <w:pPr>
              <w:pStyle w:val="Style15"/>
              <w:tabs>
                <w:tab w:val="clear" w:pos="0"/>
                <w:tab w:val="left" w:pos="72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фейс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2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черный.</w:t>
            </w:r>
          </w:p>
          <w:p>
            <w:pPr>
              <w:pStyle w:val="Style15"/>
              <w:tabs>
                <w:tab w:val="clear" w:pos="0"/>
                <w:tab w:val="left" w:pos="72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0"/>
                <w:tab w:val="left" w:pos="72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Мышь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-х кнопочная проводная оптическая мышь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птический модуль высокого разрешения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чувствительность не менее 800 точек на дюйм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анорамное колесико с функцией масштабирования:</w:t>
            </w:r>
            <w:r>
              <w:rPr>
                <w:sz w:val="18"/>
                <w:szCs w:val="18"/>
              </w:rPr>
              <w:t xml:space="preserve"> горизонтальная прокрутка, вертикальная прокрутка и масштабирование.</w:t>
            </w:r>
          </w:p>
          <w:p>
            <w:pPr>
              <w:pStyle w:val="Style15"/>
              <w:tabs>
                <w:tab w:val="clear" w:pos="0"/>
                <w:tab w:val="left" w:pos="72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фейс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2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держка технологии «Plug and play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Поддерживаемые ОС: Windows </w:t>
            </w:r>
            <w:r>
              <w:rPr>
                <w:sz w:val="18"/>
                <w:szCs w:val="18"/>
                <w:lang w:val="en-US"/>
              </w:rPr>
              <w:t>Vista</w:t>
            </w:r>
            <w:r>
              <w:rPr>
                <w:sz w:val="18"/>
                <w:szCs w:val="18"/>
              </w:rPr>
              <w:t xml:space="preserve">/XP/Me/2000/98.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Цвет черный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установленное и настроенное лицензионное программное обеспечение: </w:t>
            </w:r>
          </w:p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sz w:val="18"/>
                <w:szCs w:val="18"/>
              </w:rPr>
              <w:t xml:space="preserve">Операционная система версии не хуже </w:t>
            </w: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7 </w:t>
            </w:r>
            <w:r>
              <w:rPr>
                <w:sz w:val="18"/>
                <w:szCs w:val="18"/>
                <w:lang w:val="en-US"/>
              </w:rPr>
              <w:t>Profession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US</w:t>
            </w:r>
            <w:r>
              <w:rPr>
                <w:sz w:val="18"/>
                <w:szCs w:val="18"/>
              </w:rPr>
              <w:t xml:space="preserve"> в комплекте с установочным диском и возможностью использования более ранних версий, Набор офисных приложений не хуже </w:t>
            </w: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f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andart</w:t>
            </w:r>
            <w:r>
              <w:rPr>
                <w:sz w:val="18"/>
                <w:szCs w:val="18"/>
              </w:rPr>
              <w:t xml:space="preserve"> 2010 </w:t>
            </w:r>
            <w:r>
              <w:rPr>
                <w:color w:val="000000"/>
                <w:sz w:val="18"/>
                <w:szCs w:val="18"/>
              </w:rPr>
              <w:t xml:space="preserve">с возможностью чтения и редактирования документов Microsoft Word, Excel, </w:t>
            </w:r>
            <w:r>
              <w:rPr>
                <w:color w:val="000000"/>
                <w:sz w:val="18"/>
                <w:szCs w:val="18"/>
                <w:lang w:val="en-US"/>
              </w:rPr>
              <w:t>PowerPoint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OneNote, Publishe, </w:t>
            </w:r>
            <w:r>
              <w:rPr>
                <w:color w:val="000000"/>
                <w:sz w:val="18"/>
                <w:szCs w:val="18"/>
              </w:rPr>
              <w:t>а так же приложение для управления электронной почтой Microsoft Outlook с диспетчером писем</w:t>
            </w:r>
            <w:r>
              <w:rPr>
                <w:sz w:val="18"/>
                <w:szCs w:val="18"/>
              </w:rPr>
              <w:t xml:space="preserve"> в комплекте с установочным диском с возможностью использования более ранних версий, Антивирусное программное обеспечение не хуже </w:t>
            </w:r>
            <w:r>
              <w:rPr>
                <w:sz w:val="18"/>
                <w:szCs w:val="18"/>
                <w:lang w:val="en-US"/>
              </w:rPr>
              <w:t>Kaspersk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orkSpa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curity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онитор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LCD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Диагональ – не более 19"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– черный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сть – не более 450 кд/м²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Контрастность – не менее 30000:1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рабочее – 1280 x 1024 пикселей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тклика – не более 8 мс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 матрицы – TN (Twisted Nematic)+</w:t>
            </w:r>
            <w:r>
              <w:rPr>
                <w:sz w:val="18"/>
                <w:szCs w:val="18"/>
                <w:lang w:val="en-US"/>
              </w:rPr>
              <w:t>Film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 защиты TCO – TCO'03.</w:t>
            </w:r>
          </w:p>
          <w:p>
            <w:pPr>
              <w:pStyle w:val="Normal"/>
              <w:spacing w:before="0" w:after="200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с: не более 4,1 кг.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истемный блок в составе: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оцессор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ота шины не менее 1300 МГц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ьная частота не менее 2.45 ГГц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ядер не менее 4 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ножение не более 9  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Семейство процессоров </w:t>
            </w:r>
            <w:r>
              <w:rPr>
                <w:sz w:val="18"/>
                <w:szCs w:val="18"/>
                <w:lang w:val="en-US"/>
              </w:rPr>
              <w:t>Socket</w:t>
            </w:r>
            <w:r>
              <w:rPr>
                <w:sz w:val="18"/>
                <w:szCs w:val="18"/>
              </w:rPr>
              <w:t xml:space="preserve"> 775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Кэш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1 не хуже 6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4 Кб 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Кэш L2 не хуже 20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2 Кб 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Количество транзисторов не менее 800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ность шины системной не менее 60 бит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тическая температура не более 68 °C 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Поддержка дополнительных наборов инструкций: SSE, SSE2, SSE3,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4.1, поддержка технологии EVP (Enhanced Virus Protection или Execute Disable Bit). </w:t>
            </w:r>
          </w:p>
          <w:p>
            <w:pPr>
              <w:pStyle w:val="Normal"/>
              <w:ind w:left="-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лер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радиатора  - медь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TBF: не менее 80 тыс.часов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ота вращения не более 2560 </w:t>
            </w:r>
            <w:r>
              <w:rPr>
                <w:sz w:val="18"/>
                <w:szCs w:val="18"/>
                <w:lang w:val="en-US"/>
              </w:rPr>
              <w:t>RPM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 не более 21,349 dB</w:t>
            </w:r>
            <w:r>
              <w:rPr>
                <w:sz w:val="18"/>
                <w:szCs w:val="18"/>
                <w:lang w:val="en-US"/>
              </w:rPr>
              <w:t>A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Материнская плата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Архитектур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мейство процессоров – Socket 775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</w:rPr>
              <w:t>Поддерживаемые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процессоры</w:t>
            </w:r>
            <w:r>
              <w:rPr>
                <w:bCs/>
                <w:sz w:val="18"/>
                <w:szCs w:val="18"/>
                <w:lang w:val="en-US"/>
              </w:rPr>
              <w:t xml:space="preserve"> – Core 2 Quad/Core 2 Extreme/Core 2 Duo/Pentium D/Celeron D/Celeron </w:t>
            </w:r>
            <w:r>
              <w:rPr>
                <w:bCs/>
                <w:sz w:val="18"/>
                <w:szCs w:val="18"/>
              </w:rPr>
              <w:t>или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эквивалент</w:t>
            </w:r>
            <w:r>
              <w:rPr>
                <w:bCs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-фактор – </w:t>
            </w:r>
            <w:r>
              <w:rPr>
                <w:bCs/>
                <w:sz w:val="18"/>
                <w:szCs w:val="18"/>
                <w:lang w:val="en-US"/>
              </w:rPr>
              <w:t>ATX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Чипсет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</w:rPr>
              <w:t>- системной шины 1600/1333/1066/800 МГц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ропускной способности на уровне 16 Гбит/с для графической подсистемы платформы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ропускной  способность до 12,8 ГБ/c (оперативная память DDR2 800 с пропускной способностью 6,4 ГБ/с, работающая в двухканальном режиме) и адресацию памяти до 16 ГБ для получения более быстрого отклика системы и поддержки 64-разрядных вычислений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интеллектуального алгоритма управления системным вентилятором более эффективно используют заданные диапазоны рабочих температур, чтобы снизить уровень шума благодаря максимальному уменьшению изменений скорости вращения вентилятора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ысокоскоростного интерфейса хранения данных, поддерживает увеличенную скорость передачи данных и расширенные возможности доступа к данным за счет использования до 6 портов SATA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Оперативная память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</w:rPr>
              <w:t>Количество слотов – не менее 4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 модулей – DDR2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color w:val="333333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иваемые частоты – DDR2  1066/800/667</w:t>
            </w:r>
            <w:r>
              <w:rPr>
                <w:bCs/>
                <w:sz w:val="18"/>
                <w:szCs w:val="18"/>
                <w:lang w:val="en-US"/>
              </w:rPr>
              <w:t>MHz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  <w:u w:val="single"/>
              </w:rPr>
              <w:t xml:space="preserve">Количество разъемов </w:t>
            </w:r>
            <w:r>
              <w:rPr>
                <w:bCs/>
                <w:sz w:val="18"/>
                <w:szCs w:val="18"/>
                <w:u w:val="single"/>
                <w:lang w:val="en-US"/>
              </w:rPr>
              <w:t>PCI</w:t>
            </w:r>
            <w:r>
              <w:rPr>
                <w:bCs/>
                <w:sz w:val="18"/>
                <w:szCs w:val="18"/>
                <w:u w:val="single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</w:rPr>
              <w:t xml:space="preserve">не менее 1 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PCI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en-US"/>
              </w:rPr>
              <w:t>Ex</w:t>
            </w:r>
            <w:r>
              <w:rPr>
                <w:bCs/>
                <w:sz w:val="18"/>
                <w:szCs w:val="18"/>
              </w:rPr>
              <w:t xml:space="preserve">16 / 3 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PCI </w:t>
            </w:r>
            <w:r>
              <w:rPr>
                <w:bCs/>
                <w:sz w:val="18"/>
                <w:szCs w:val="18"/>
              </w:rPr>
              <w:t xml:space="preserve">/2 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PCI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en-US"/>
              </w:rPr>
              <w:t>Ex</w:t>
            </w:r>
            <w:r>
              <w:rPr>
                <w:bCs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Накопители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держка </w:t>
            </w:r>
            <w:r>
              <w:rPr>
                <w:bCs/>
                <w:sz w:val="18"/>
                <w:szCs w:val="18"/>
                <w:lang w:val="en-US"/>
              </w:rPr>
              <w:t>UDMA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портов: не менее 6 x SATA II 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Сетевые интерфейсы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исание сетевой карты –  интегрированная, скорость  не менее 1000Мбит/с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u w:val="single"/>
              </w:rPr>
              <w:t>Разъемы на задней панели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</w:rPr>
              <w:t xml:space="preserve">не менее 1 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PS</w:t>
            </w:r>
            <w:r>
              <w:rPr>
                <w:bCs/>
                <w:sz w:val="18"/>
                <w:szCs w:val="18"/>
              </w:rPr>
              <w:t xml:space="preserve">/2 </w:t>
            </w:r>
            <w:r>
              <w:rPr>
                <w:bCs/>
                <w:sz w:val="18"/>
                <w:szCs w:val="18"/>
                <w:lang w:val="en-US"/>
              </w:rPr>
              <w:t>Keyboard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</w:rPr>
              <w:t xml:space="preserve">не менее 1 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PS</w:t>
            </w:r>
            <w:r>
              <w:rPr>
                <w:bCs/>
                <w:sz w:val="18"/>
                <w:szCs w:val="18"/>
              </w:rPr>
              <w:t xml:space="preserve">/2 </w:t>
            </w:r>
            <w:r>
              <w:rPr>
                <w:bCs/>
                <w:sz w:val="18"/>
                <w:szCs w:val="18"/>
                <w:lang w:val="en-US"/>
              </w:rPr>
              <w:t>Mouse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менее 1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COM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</w:rPr>
              <w:t xml:space="preserve">не менее 1 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RJ</w:t>
            </w:r>
            <w:r>
              <w:rPr>
                <w:bCs/>
                <w:sz w:val="18"/>
                <w:szCs w:val="18"/>
              </w:rPr>
              <w:t xml:space="preserve">45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менее 3 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8 </w:t>
            </w:r>
            <w:r>
              <w:rPr>
                <w:color w:val="000000"/>
                <w:sz w:val="18"/>
                <w:szCs w:val="18"/>
                <w:lang w:val="en-US"/>
              </w:rPr>
              <w:t>channe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Audi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jacks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</w:rPr>
              <w:t xml:space="preserve">не менее 8 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USB</w:t>
            </w:r>
            <w:r>
              <w:rPr>
                <w:bCs/>
                <w:sz w:val="18"/>
                <w:szCs w:val="18"/>
              </w:rPr>
              <w:t xml:space="preserve"> 2.0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 xml:space="preserve">наличие </w:t>
            </w:r>
            <w:r>
              <w:rPr>
                <w:bCs/>
                <w:sz w:val="18"/>
                <w:szCs w:val="18"/>
              </w:rPr>
              <w:t xml:space="preserve">не менее одного </w:t>
            </w:r>
            <w:r>
              <w:rPr>
                <w:sz w:val="18"/>
                <w:szCs w:val="18"/>
              </w:rPr>
              <w:t>разъема для датчика открытия корпуса ПК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Разное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в комплекте, комплект шлейфов и переходников.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перативная память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Тип: </w:t>
            </w:r>
            <w:r>
              <w:rPr>
                <w:sz w:val="18"/>
                <w:szCs w:val="18"/>
                <w:lang w:val="en-US"/>
              </w:rPr>
              <w:t>DDR</w:t>
            </w:r>
            <w:r>
              <w:rPr>
                <w:sz w:val="18"/>
                <w:szCs w:val="18"/>
              </w:rPr>
              <w:t xml:space="preserve">2  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Объем памяти: не менее 2048 Мб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ускная способность: не менее 6400 Мб/сек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ота функционирования: не менее 800 МГц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напряжения: не более 1.8 В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ипов – не менее 12 штук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лаждение – медные радиаторы на чипах памяти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доступа не более 5 нс. 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Жесткий диск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Объём: не менее 1000 ГБ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: SATA II 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 время доступа (чтение/запись): не менее 8.5 мс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задержка вращения: не более 4 мс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ь вращения: не менее 7200 об./мин.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кэш-буфера: не менее 30 Мб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ень шума (нет занятости): не более 25 дБ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ень шума (чтение, запись): не более 30 дБ 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TBF не менее 1,186,000 часов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Режим постоянной работы 24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7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ы: 27,2 x 145,9 x 102,7 (+/- 3,33) мм. </w:t>
            </w:r>
          </w:p>
          <w:p>
            <w:pPr>
              <w:pStyle w:val="Normal"/>
              <w:ind w:left="-72" w:right="-10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Style15"/>
              <w:tabs>
                <w:tab w:val="clear" w:pos="0"/>
                <w:tab w:val="left" w:pos="72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птический привод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Тип – оптический привод DVD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 для ПК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установки – внутренни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передней панели должен соответствовать цвету корпуса системного блок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доступа DVD/ CD: не более 160/ 140 мс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Скорость чтения DVD/ CD/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AM</w:t>
            </w:r>
            <w:r>
              <w:rPr>
                <w:sz w:val="18"/>
                <w:szCs w:val="18"/>
              </w:rPr>
              <w:t>: не более 16х/ 48х/1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Буфер памяти – не менее 2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>, используется технология предотвращения ошибки опустошения буфер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подключения (интерфейс) – </w:t>
            </w:r>
            <w:r>
              <w:rPr>
                <w:sz w:val="18"/>
                <w:szCs w:val="18"/>
                <w:lang w:val="en-US"/>
              </w:rPr>
              <w:t>SATA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ы: 148,12 x 42,3 х 170,12 (+/- 5,03) мм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иваемые ОС: Windows </w:t>
            </w:r>
            <w:r>
              <w:rPr>
                <w:sz w:val="18"/>
                <w:szCs w:val="18"/>
                <w:lang w:val="en-US"/>
              </w:rPr>
              <w:t>Vista</w:t>
            </w:r>
            <w:r>
              <w:rPr>
                <w:sz w:val="18"/>
                <w:szCs w:val="18"/>
              </w:rPr>
              <w:t>/XP/Me/2000/98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еоадаптер:</w:t>
            </w:r>
          </w:p>
          <w:p>
            <w:pPr>
              <w:pStyle w:val="Normal"/>
              <w:ind w:left="-72" w:right="-108" w:hanging="0"/>
              <w:rPr>
                <w:sz w:val="28"/>
                <w:szCs w:val="20"/>
              </w:rPr>
            </w:pPr>
            <w:r>
              <w:rPr>
                <w:sz w:val="18"/>
                <w:szCs w:val="18"/>
              </w:rPr>
              <w:t>Видеопамять: не менее 512 Мб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Тип памяти: </w:t>
            </w:r>
            <w:r>
              <w:rPr>
                <w:sz w:val="18"/>
                <w:szCs w:val="18"/>
                <w:lang w:val="en-US"/>
              </w:rPr>
              <w:t>GDDR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ность шины памяти: не менее 120 бит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чипа: не менее 530 МГц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амяти: не менее 790 МГц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пиксельных конвейеров: не менее 29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процессоров: не менее 90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API: не хуже DirectX 10, OpenGL 3.1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лаждение: активное.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Корпус с блоком питания: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– глянец черный/серебристый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-фактор – ATX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Типоразмер – Mi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i-Tower (без подвижных элементов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корпуса – сталь, толщина не менее 0,8мм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 – горизонтальное расположение, за лицевой панелью корпуса.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должен иметь возможность эксплуатации как в горизонтальном, так и в вертикальном положении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а быть предусмотрена возможность как винтового, так и безвинтового крепления плат расширения PCI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 – не менее 400 Вт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Кнопки</w:t>
            </w:r>
            <w:r>
              <w:rPr>
                <w:sz w:val="18"/>
                <w:szCs w:val="18"/>
                <w:lang w:val="en-US"/>
              </w:rPr>
              <w:t>- Power, Reset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Индикация</w:t>
            </w:r>
            <w:r>
              <w:rPr>
                <w:sz w:val="18"/>
                <w:szCs w:val="18"/>
                <w:lang w:val="en-US"/>
              </w:rPr>
              <w:t>- HDD/Power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азъемы</w:t>
            </w:r>
            <w:r>
              <w:rPr>
                <w:sz w:val="18"/>
                <w:szCs w:val="18"/>
                <w:lang w:val="en-US"/>
              </w:rPr>
              <w:t xml:space="preserve"> USB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азъем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удио</w:t>
            </w:r>
            <w:r>
              <w:rPr>
                <w:sz w:val="18"/>
                <w:szCs w:val="18"/>
                <w:lang w:val="en-US"/>
              </w:rPr>
              <w:t>-1x in / 1 x out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внешних отсеков 5.25” – не менее 2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внешних отсеков 3.5” – не менее 1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внутренних отсеков 3.5” –  не менее 3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ты расширения на задней стенке – не менее 6 шт.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е дополнительные вентиляторы 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rFonts w:cs="Calibri;Century Gothi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х 80 мм или 2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90 мм.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ы: 173,3 х 383,2 х 419,16 (+/- 5,11)мм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с: не более 6,142 кг. </w:t>
            </w:r>
          </w:p>
          <w:p>
            <w:pPr>
              <w:pStyle w:val="Normal"/>
              <w:ind w:left="-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0"/>
                <w:tab w:val="left" w:pos="72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лавиатура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стандартным расположением клавиш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>Раскладка кириллицы – Windows, цвет отличный от английской раскладки</w:t>
            </w:r>
            <w:r>
              <w:rPr>
                <w:sz w:val="18"/>
                <w:szCs w:val="18"/>
              </w:rPr>
              <w:t xml:space="preserve"> Поддерживаемые ОС: Windows </w:t>
            </w:r>
            <w:r>
              <w:rPr>
                <w:sz w:val="18"/>
                <w:szCs w:val="18"/>
                <w:lang w:val="en-US"/>
              </w:rPr>
              <w:t>Vista</w:t>
            </w:r>
            <w:r>
              <w:rPr>
                <w:sz w:val="18"/>
                <w:szCs w:val="18"/>
              </w:rPr>
              <w:t>/XP/Me/2000/98.</w:t>
            </w:r>
          </w:p>
          <w:p>
            <w:pPr>
              <w:pStyle w:val="Style15"/>
              <w:tabs>
                <w:tab w:val="clear" w:pos="0"/>
                <w:tab w:val="left" w:pos="72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фейс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2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черный.</w:t>
            </w:r>
          </w:p>
          <w:p>
            <w:pPr>
              <w:pStyle w:val="Style15"/>
              <w:tabs>
                <w:tab w:val="clear" w:pos="0"/>
                <w:tab w:val="left" w:pos="72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0"/>
                <w:tab w:val="left" w:pos="72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Мышь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-х кнопочная проводная оптическая мышь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птический модуль высокого разрешения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чувствительность не менее 800 точек на дюйм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анорамное колесико с функцией масштабирования:</w:t>
            </w:r>
            <w:r>
              <w:rPr>
                <w:sz w:val="18"/>
                <w:szCs w:val="18"/>
              </w:rPr>
              <w:t xml:space="preserve"> горизонтальная прокрутка, вертикальная прокрутка и масштабирование.</w:t>
            </w:r>
          </w:p>
          <w:p>
            <w:pPr>
              <w:pStyle w:val="Style15"/>
              <w:tabs>
                <w:tab w:val="clear" w:pos="0"/>
                <w:tab w:val="left" w:pos="72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фейс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2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держка технологии «Plug and play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Поддерживаемые ОС: Windows </w:t>
            </w:r>
            <w:r>
              <w:rPr>
                <w:sz w:val="18"/>
                <w:szCs w:val="18"/>
                <w:lang w:val="en-US"/>
              </w:rPr>
              <w:t>Vista</w:t>
            </w:r>
            <w:r>
              <w:rPr>
                <w:sz w:val="18"/>
                <w:szCs w:val="18"/>
              </w:rPr>
              <w:t xml:space="preserve">/XP/Me/2000/98.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черный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установленное и настроенное лицензионное программное обеспечение: </w:t>
            </w:r>
          </w:p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sz w:val="18"/>
                <w:szCs w:val="18"/>
              </w:rPr>
              <w:t xml:space="preserve">Операционная система версии не хуже </w:t>
            </w: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7 </w:t>
            </w:r>
            <w:r>
              <w:rPr>
                <w:sz w:val="18"/>
                <w:szCs w:val="18"/>
                <w:lang w:val="en-US"/>
              </w:rPr>
              <w:t>Profession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US</w:t>
            </w:r>
            <w:r>
              <w:rPr>
                <w:sz w:val="18"/>
                <w:szCs w:val="18"/>
              </w:rPr>
              <w:t xml:space="preserve"> в комплекте с установочным диском и возможностью использования более ранних версий, Набор офисных приложений не хуже </w:t>
            </w: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f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andart</w:t>
            </w:r>
            <w:r>
              <w:rPr>
                <w:sz w:val="18"/>
                <w:szCs w:val="18"/>
              </w:rPr>
              <w:t xml:space="preserve"> 2010 </w:t>
            </w:r>
            <w:r>
              <w:rPr>
                <w:color w:val="000000"/>
                <w:sz w:val="18"/>
                <w:szCs w:val="18"/>
              </w:rPr>
              <w:t xml:space="preserve">с возможностью чтения и редактирования документов Microsoft Word, Excel, </w:t>
            </w:r>
            <w:r>
              <w:rPr>
                <w:color w:val="000000"/>
                <w:sz w:val="18"/>
                <w:szCs w:val="18"/>
                <w:lang w:val="en-US"/>
              </w:rPr>
              <w:t>PowerPoint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OneNote, Publishe, </w:t>
            </w:r>
            <w:r>
              <w:rPr>
                <w:color w:val="000000"/>
                <w:sz w:val="18"/>
                <w:szCs w:val="18"/>
              </w:rPr>
              <w:t>а так же приложение для управления электронной почтой Microsoft Outlook с диспетчером писем</w:t>
            </w:r>
            <w:r>
              <w:rPr>
                <w:sz w:val="18"/>
                <w:szCs w:val="18"/>
              </w:rPr>
              <w:t xml:space="preserve"> в комплекте с установочным диском с возможностью использования более ранних версий, Антивирусное программное обеспечение не хуже </w:t>
            </w:r>
            <w:r>
              <w:rPr>
                <w:sz w:val="18"/>
                <w:szCs w:val="18"/>
                <w:lang w:val="en-US"/>
              </w:rPr>
              <w:t>Kaspersk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orkSpa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curity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онитор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LCD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 – не менее 22"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– черный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сть – не менее 300 кд/м²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стность – не менее 2000:1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рабочее – 1680 x 1050 пикселей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тклика – не менее 5 мс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 матрицы – TN (Twisted Nematic)+</w:t>
            </w:r>
            <w:r>
              <w:rPr>
                <w:sz w:val="18"/>
                <w:szCs w:val="18"/>
                <w:lang w:val="en-US"/>
              </w:rPr>
              <w:t>Film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 защиты TCO – TCO'03.</w:t>
            </w:r>
          </w:p>
          <w:p>
            <w:pPr>
              <w:pStyle w:val="Normal"/>
              <w:spacing w:before="0" w:after="200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: не более 5,5 кг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оутбук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цессор: Двухядерный процессор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с тактовой частотой не менее 2.25</w:t>
            </w:r>
            <w:r>
              <w:rPr>
                <w:sz w:val="18"/>
                <w:szCs w:val="18"/>
                <w:lang w:val="en-US"/>
              </w:rPr>
              <w:t>GHz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ивная память: не менее 2048 Мб DDR2 800 (Расширяется до 4 Гб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сткий диск: не менее 160 Гб (5400 rpm, SATA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тический привод: DVD±RW SuperMulti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исплей: не менее 15" </w:t>
            </w:r>
            <w:r>
              <w:rPr>
                <w:sz w:val="18"/>
                <w:szCs w:val="18"/>
                <w:lang w:val="en-US"/>
              </w:rPr>
              <w:t>WXGA</w:t>
            </w:r>
            <w:r>
              <w:rPr>
                <w:sz w:val="18"/>
                <w:szCs w:val="18"/>
              </w:rPr>
              <w:t xml:space="preserve">HD с глянцевым покрытием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идеоадаптер: не хуже Intel GMA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4500MHD (интегрированный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видеопамяти: не менее 358 Мб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ая вэб камера с резрешением не менее 2 Мегапиксе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о: Intel High-Definition Audio; Встроенные стерео динамики не менее 5Вт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муникационные возможности: Модем 56K; LAN 10/100/1000 Mbps; Wi-Fi (802.11 b/g/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рты ввода/вывода: не менее 4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2.0; 1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J</w:t>
            </w:r>
            <w:r>
              <w:rPr>
                <w:sz w:val="18"/>
                <w:szCs w:val="18"/>
              </w:rPr>
              <w:t xml:space="preserve">-11; 1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J</w:t>
            </w:r>
            <w:r>
              <w:rPr>
                <w:sz w:val="18"/>
                <w:szCs w:val="18"/>
              </w:rPr>
              <w:t xml:space="preserve">-45; 1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GA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UB</w:t>
            </w:r>
            <w:r>
              <w:rPr>
                <w:sz w:val="18"/>
                <w:szCs w:val="18"/>
              </w:rPr>
              <w:t>); 1</w:t>
            </w:r>
            <w:r>
              <w:rPr>
                <w:sz w:val="18"/>
                <w:szCs w:val="18"/>
                <w:lang w:val="en-US"/>
              </w:rPr>
              <w:t>xIEEE</w:t>
            </w:r>
            <w:r>
              <w:rPr>
                <w:sz w:val="18"/>
                <w:szCs w:val="18"/>
              </w:rPr>
              <w:t xml:space="preserve">1394; 1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n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out</w:t>
            </w:r>
            <w:r>
              <w:rPr>
                <w:sz w:val="18"/>
                <w:szCs w:val="18"/>
              </w:rPr>
              <w:t xml:space="preserve">; 1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ic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лоты расширения: ExpressCard / 34; Кардридер </w:t>
            </w:r>
            <w:r>
              <w:rPr>
                <w:sz w:val="18"/>
                <w:szCs w:val="18"/>
                <w:lang w:val="en-US"/>
              </w:rPr>
              <w:t>Al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n</w:t>
            </w:r>
            <w:r>
              <w:rPr>
                <w:sz w:val="18"/>
                <w:szCs w:val="18"/>
              </w:rPr>
              <w:t xml:space="preserve">-1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кумулятор: Li-Ion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работы без подзарядки: до 6 часов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меры 255,8 x 377,5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22,7-29,4 мм (+-4,3мм)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 не более 2,15 к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">
    <w:name w:val="Знак Знак Знак Знак Знак Знак3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57:00Z</dcterms:created>
  <dc:creator>Мобильный</dc:creator>
  <dc:description/>
  <cp:keywords/>
  <dc:language>en-US</dc:language>
  <cp:lastModifiedBy>Татьяна Михайловна</cp:lastModifiedBy>
  <dcterms:modified xsi:type="dcterms:W3CDTF">2010-07-30T05:57:00Z</dcterms:modified>
  <cp:revision>2</cp:revision>
  <dc:subject/>
  <dc:title>                                                                                                                           Приложение № 2</dc:title>
</cp:coreProperties>
</file>