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1  от «30 »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ликвидации пучин и просадок на ул. Старцева,  ул. Пушкарской,  ул. Лякишева и ул. Гайдара в Мотовилихинском районе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ликвидации пучин и просадок на ул. Старцева,  ул. Пушкарской,  ул. Лякишева и ул. Гайдара в Мотовилихинском районе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21 от                             30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30 августа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94 687 рублей 69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11 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1  от 30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4:32:00Z</dcterms:created>
  <dc:creator>СОК</dc:creator>
  <dc:description/>
  <cp:keywords/>
  <dc:language>en-US</dc:language>
  <cp:lastModifiedBy>131811</cp:lastModifiedBy>
  <cp:lastPrinted>2010-07-22T15:26:00Z</cp:lastPrinted>
  <dcterms:modified xsi:type="dcterms:W3CDTF">2010-07-30T04:32:00Z</dcterms:modified>
  <cp:revision>2</cp:revision>
  <dc:subject/>
  <dc:title>ИЗВЕЩЕНИЕ № __ от «___» __________ 200 _ года </dc:title>
</cp:coreProperties>
</file>