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1   от  30.07.2010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ликвидации пучин и просадок на ул. Старцева,  ул. Пушкарской,  ул. Лякишева и ул. Гайдара в Мотовилихинском районе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: со дня заключения муниципального контракта по 20 сентября 2010 год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494687,69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работ:</w:t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8"/>
      </w:tblGrid>
      <w:tr>
        <w:trPr>
          <w:trHeight w:val="408" w:hRule="atLeast"/>
        </w:trPr>
        <w:tc>
          <w:tcPr>
            <w:tcW w:w="10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Ликвидация пучин Тип 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асфальтобетонного покрытия (толщина 5 см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зка асфальтобетонного ско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1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орка щебеночного основания (толщина 7 см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зка загрязненного щеб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2,25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олщина 48 см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8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зка гру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84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земляного полот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00 м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подстилающих и выравнивающих слоев оснований из песчано-гравийной смеси, толщиной 30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0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снования толщиной 20 см из щебня фракции 40-70 мм М1000 методом заклин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00 м2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0,08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нижнего слоя покрытия из пористой крупнозернистой асфальтобетонной смеси, толщиной 5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верхнего слоя покрытия из плотной мелкозернистой асфальтобетонной смеси тип Б марки 1, толщиной 5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Ликвидация просадок Тип 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асфальтобетонного покрытия (толщина 5 см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95 м2)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зка асфальтобетонного ско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4,45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астичная разборка щебеночного основания (толщина 7 см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95 м2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зка загрязненного щеб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0,63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авление нового щебня фракции 5-20 мм М1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,9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основания из щеб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495 м2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0,396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нижнего слоя покрытия из пористой крупнозернистой асфальтобетонной смеси , толщиной 5 с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495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верхнего слоя покрытия из плотной мелкозернистой асфальтобетонной смеси тип Б, марки 1 , толщиной 5 с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495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монт ливнеприемник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таж плиты перекрытия ливнеприемного колод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ш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новой плиты перекрытия ливнеприемного колод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ш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горловины и решетки ливнеприем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комплектов)</w:t>
            </w:r>
          </w:p>
        </w:tc>
      </w:tr>
      <w:tr>
        <w:trPr>
          <w:trHeight w:val="408" w:hRule="atLeast"/>
        </w:trPr>
        <w:tc>
          <w:tcPr>
            <w:tcW w:w="10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5 к муниципальному контракту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Выполненные работы предъявляются заказчику по факту выполненного объема ремонта с предоставлением фотодокументов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5 к муниципальному контракту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не менее 60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ценка качества выполняемых работ и условия снижения стоимости работ производится согласно приложению №4 к муниципальному контракту .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7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10:00Z</dcterms:created>
  <dc:creator>-</dc:creator>
  <dc:description/>
  <cp:keywords/>
  <dc:language>en-US</dc:language>
  <cp:lastModifiedBy>131811</cp:lastModifiedBy>
  <cp:lastPrinted>2010-07-23T11:10:00Z</cp:lastPrinted>
  <dcterms:modified xsi:type="dcterms:W3CDTF">2010-07-30T07:16:00Z</dcterms:modified>
  <cp:revision>6</cp:revision>
  <dc:subject/>
  <dc:title/>
</cp:coreProperties>
</file>