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ликвидации пучин и просадок на ул. Старцева,  ул. Пушкарской,  ул. Лякишева и ул. Гайдара в Мотовилихинском районе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»   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____________________, именуемое в дальнейшем «Подрядчик», в лице___________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21   от 29.07.2010г.(протокол №      от    .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rPr/>
      </w:pPr>
      <w:r>
        <w:rPr>
          <w:sz w:val="24"/>
          <w:szCs w:val="24"/>
        </w:rPr>
        <w:t>а) выполнение работ по ликвидации пучин и просадок на ул. Старцева,  ул. Пушкарской,  ул. Лякишева и ул. Гайдара в Мотовилихинском районе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rPr/>
      </w:pPr>
      <w:r>
        <w:rPr>
          <w:sz w:val="24"/>
          <w:szCs w:val="24"/>
        </w:rPr>
        <w:t>Приложение № 1 – Локальный сметный расчет по ликвидации пучин и просадок на ул. Старцева,  ул. Пушкарской,  ул. Лякишева и ул. Гайдара в Мотовилихинском районе города Перми;</w:t>
      </w:r>
    </w:p>
    <w:p>
      <w:pPr>
        <w:pStyle w:val="Normal"/>
        <w:rPr/>
      </w:pPr>
      <w:r>
        <w:rPr>
          <w:sz w:val="24"/>
          <w:szCs w:val="24"/>
        </w:rPr>
        <w:t>Приложение № 2 - Состав работ по ликвидации пучин и просадок на ул. Старцева,  ул. Пушкарской,  ул. Лякишева и ул. Гайдара в Мотовилихинском районе города Пер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 – Технология производства 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 20.09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 рублей ___ коп.(_________________________________________) , в т.ч.НДС ________ рублей__коп.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одписания Заказчиком  актов приемки выполненных работ (КС-2), справки о стоимости выполненных работ и затрат (КС-3),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 Гарантийный срок на работы, выполненные Подрядчиком , 60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2, КС-3), фотодокументов,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</w:t>
      </w:r>
      <w:r>
        <w:rPr>
          <w:rFonts w:cs="Times New Roman" w:ascii="Times New Roman" w:hAnsi="Times New Roman"/>
        </w:rPr>
        <w:t xml:space="preserve">от 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/>
        <w:ind w:left="0" w:hanging="567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                                               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 работ и объем работ 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квидации пучин и просадок на ул. Старцева,  ул. Пушкарской,  ул. Лякишева и ул. Гайдара в Мотовилихинском районе города Перми:</w:t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410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Ликвидация пучин Тип 1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Разборка асфальтобетонного покрытия (толщина 5 см)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возка асфальтобетонного скола</w:t>
            </w:r>
            <w:r>
              <w:rPr>
                <w:b/>
                <w:sz w:val="24"/>
                <w:szCs w:val="24"/>
              </w:rPr>
              <w:t xml:space="preserve"> (11 т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щебеночного основания (толщина 7 см)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возка загрязненного щебня</w:t>
            </w:r>
            <w:r>
              <w:rPr>
                <w:b/>
                <w:sz w:val="24"/>
                <w:szCs w:val="24"/>
              </w:rPr>
              <w:t xml:space="preserve"> (12,25 т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азработка грун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толщина 48 см) </w:t>
            </w:r>
            <w:r>
              <w:rPr>
                <w:b/>
                <w:sz w:val="24"/>
                <w:szCs w:val="24"/>
              </w:rPr>
              <w:t>(48 м3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возка грунта</w:t>
            </w:r>
            <w:r>
              <w:rPr>
                <w:b/>
                <w:sz w:val="24"/>
                <w:szCs w:val="24"/>
              </w:rPr>
              <w:t xml:space="preserve"> (84 т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плотнение земляного полотна</w:t>
            </w:r>
            <w:r>
              <w:rPr>
                <w:b/>
                <w:sz w:val="24"/>
                <w:szCs w:val="24"/>
              </w:rPr>
              <w:t xml:space="preserve"> (100 м2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оснований из песчано-гравийной смеси, толщиной 30 см </w:t>
            </w:r>
            <w:r>
              <w:rPr>
                <w:b/>
                <w:sz w:val="24"/>
                <w:szCs w:val="24"/>
              </w:rPr>
              <w:t>(30 м3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основания толщиной 20 см из щебня фракции 40-70 мм М1000 методом заклинки </w:t>
            </w:r>
            <w:r>
              <w:rPr>
                <w:b/>
                <w:sz w:val="24"/>
                <w:szCs w:val="24"/>
              </w:rPr>
              <w:t xml:space="preserve"> (100 м2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озлив вяжущих материалов</w:t>
            </w:r>
            <w:r>
              <w:rPr>
                <w:b/>
                <w:sz w:val="24"/>
                <w:szCs w:val="24"/>
              </w:rPr>
              <w:t xml:space="preserve"> (0,08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нижнего слоя покрытия из пористой крупнозернистой асфальтобетонной смеси, толщиной 5 см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ерхнего слоя покрытия из плотной мелкозернистой асфальтобетонной смеси тип Б марки 1, толщиной 5 см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Ликвидация просадок Тип 2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Разборка асфальтобетонного покрытия (толщина 5 см) </w:t>
            </w:r>
            <w:r>
              <w:rPr>
                <w:b/>
                <w:sz w:val="24"/>
                <w:szCs w:val="24"/>
              </w:rPr>
              <w:t>(495 м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возка асфальтобетонного скола</w:t>
            </w:r>
            <w:r>
              <w:rPr>
                <w:b/>
                <w:sz w:val="24"/>
                <w:szCs w:val="24"/>
              </w:rPr>
              <w:t xml:space="preserve"> (54,45 т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астичная разборка щебеночного основания (толщина 7 см) </w:t>
            </w:r>
            <w:r>
              <w:rPr>
                <w:b/>
                <w:sz w:val="24"/>
                <w:szCs w:val="24"/>
              </w:rPr>
              <w:t>(495 м2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возка загрязненного щебня</w:t>
            </w:r>
            <w:r>
              <w:rPr>
                <w:b/>
                <w:sz w:val="24"/>
                <w:szCs w:val="24"/>
              </w:rPr>
              <w:t xml:space="preserve"> (60,63 т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Добавление нового щебня фракции 5-20 мм М1000 </w:t>
            </w:r>
            <w:r>
              <w:rPr>
                <w:b/>
                <w:sz w:val="24"/>
                <w:szCs w:val="24"/>
              </w:rPr>
              <w:t>(9,9 м3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плотнение основания из щебня</w:t>
            </w:r>
            <w:r>
              <w:rPr>
                <w:b/>
                <w:sz w:val="24"/>
                <w:szCs w:val="24"/>
              </w:rPr>
              <w:t xml:space="preserve"> (495 м2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озлив вяжущих материалов</w:t>
            </w:r>
            <w:r>
              <w:rPr>
                <w:b/>
                <w:sz w:val="24"/>
                <w:szCs w:val="24"/>
              </w:rPr>
              <w:t xml:space="preserve"> (0,396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стройство нижнего слоя покрытия из пористой крупнозернистой асфальтобетонной смеси , толщиной 5 см</w:t>
            </w:r>
            <w:r>
              <w:rPr>
                <w:b/>
                <w:sz w:val="24"/>
                <w:szCs w:val="24"/>
              </w:rPr>
              <w:t xml:space="preserve"> (495 м2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верхнего слоя покрытия из плотной мелкозернистой асфальтобетонной смеси тип Б, марки 1 , толщиной 5 см</w:t>
            </w:r>
            <w:r>
              <w:rPr>
                <w:b/>
                <w:sz w:val="24"/>
                <w:szCs w:val="24"/>
              </w:rPr>
              <w:t xml:space="preserve"> (495 м2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Ремонт ливнеприемник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Демонтаж плиты перекрытия ливнеприемного колодца</w:t>
            </w:r>
            <w:r>
              <w:rPr>
                <w:b/>
                <w:sz w:val="24"/>
                <w:szCs w:val="24"/>
              </w:rPr>
              <w:t xml:space="preserve"> (5 ш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нтаж новой плиты перекрытия ливнеприемного колодца</w:t>
            </w:r>
            <w:r>
              <w:rPr>
                <w:b/>
                <w:sz w:val="24"/>
                <w:szCs w:val="24"/>
              </w:rPr>
              <w:t xml:space="preserve"> (5 шт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ановка горловины и решетки ливнеприемника</w:t>
            </w:r>
            <w:r>
              <w:rPr>
                <w:b/>
                <w:sz w:val="24"/>
                <w:szCs w:val="24"/>
              </w:rPr>
              <w:t xml:space="preserve"> (5 комплектов)</w:t>
            </w:r>
          </w:p>
        </w:tc>
      </w:tr>
      <w:tr>
        <w:trPr>
          <w:trHeight w:val="410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я производства и условия выполнения работ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5 к муниципальному контракту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5 к муниципальному контракту</w:t>
      </w:r>
      <w:r>
        <w:rPr>
          <w:sz w:val="22"/>
          <w:szCs w:val="22"/>
        </w:rPr>
        <w:t>)</w:t>
      </w:r>
      <w:r>
        <w:rPr>
          <w:sz w:val="24"/>
          <w:szCs w:val="24"/>
        </w:rPr>
        <w:t>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, выполненные Подрядчиком, 60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Оценка качества выполняемых работ и условия снижения стоимости работ производится согласно приложению №4 к муниципальному контракт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4"/>
          <w:szCs w:val="24"/>
        </w:rPr>
        <w:t>7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ind w:left="-426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4"/>
        <w:jc w:val="center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ind w:left="-426" w:firstLine="852"/>
        <w:jc w:val="center"/>
        <w:rPr>
          <w:b/>
          <w:b/>
        </w:rPr>
      </w:pPr>
      <w:r>
        <w:rPr>
          <w:b/>
        </w:rPr>
        <w:t>по качеству выполнения работ по ликвидации пучин и просадок на ул. Старцева,  ул. Пушкарской,  ул. Лякишева и ул. Гайдара в Мотовилихинском районе города Перм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ликвидации пучин и просадок</w:t>
      </w:r>
      <w:r>
        <w:rPr>
          <w:b/>
        </w:rPr>
        <w:t xml:space="preserve"> </w:t>
      </w:r>
      <w:r>
        <w:rPr>
          <w:i/>
          <w:sz w:val="24"/>
          <w:szCs w:val="24"/>
        </w:rPr>
        <w:t>по муниципальному заказ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2708"/>
      </w:tblGrid>
      <w:tr>
        <w:trPr>
          <w:trHeight w:val="464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возможных нарушений при текущем ремонте асфальтобетонных покрыт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</w:t>
            </w:r>
          </w:p>
        </w:tc>
      </w:tr>
      <w:tr>
        <w:trPr>
          <w:trHeight w:val="273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ответствие щебня по фракц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70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ответствие щебня по марк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273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уплотнено щебеночное основа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546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560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833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кладка асфальтобетонной смеси позже, чем через одни сутки после устройства основания из щебня по </w:t>
            </w:r>
            <w:r>
              <w:rPr>
                <w:b/>
                <w:sz w:val="24"/>
                <w:szCs w:val="24"/>
              </w:rPr>
              <w:t>Типу 1</w:t>
            </w:r>
            <w:r>
              <w:rPr>
                <w:sz w:val="24"/>
                <w:szCs w:val="24"/>
              </w:rPr>
              <w:t xml:space="preserve"> или разборки покрытия по </w:t>
            </w:r>
            <w:r>
              <w:rPr>
                <w:b/>
                <w:sz w:val="24"/>
                <w:szCs w:val="24"/>
              </w:rPr>
              <w:t>Типу 2</w:t>
            </w:r>
            <w:r>
              <w:rPr>
                <w:sz w:val="24"/>
                <w:szCs w:val="24"/>
              </w:rPr>
              <w:t xml:space="preserve">, за каждые сутки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</w:tr>
      <w:tr>
        <w:trPr>
          <w:trHeight w:val="546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асфальтобетонной смеси типу и марке, указанной в техническом задан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1106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ость (просвет под рейкой дли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1666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 длинной 3 м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560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днородность, пористость, непрямолинейность  поперечных и продольных сопряжений по результатам визуального осмотра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560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1120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2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и 5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и 5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ниже требуемого на 0,1МПа, при 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273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плотнения менее 0,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00 </w:t>
            </w:r>
          </w:p>
        </w:tc>
      </w:tr>
      <w:tr>
        <w:trPr>
          <w:trHeight w:val="833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1465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качества принятия выполнен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Качество и процент снижения стоимости работ определяется на основании обследования в присутствии представителя подрядной организации или комиссии. Замечания отражаются в акте проверки, который подписывается заказчиком и подрядчиком, или членами комиссии, с указанием замечаний. Отсутствие замечаний также отражаются в акте проверки. Оплата выполненных работ осуществляется на основании акта проверки каче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06"/>
        <w:gridCol w:w="2249"/>
        <w:gridCol w:w="5269"/>
      </w:tblGrid>
      <w:tr>
        <w:trPr>
          <w:trHeight w:val="3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>
          <w:trHeight w:val="5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>
          <w:trHeight w:val="5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>
          <w:trHeight w:val="5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>
          <w:trHeight w:val="5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5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>
          <w:trHeight w:val="8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>
          <w:trHeight w:val="5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181-20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бетонные. Методы испытаний.</w:t>
            </w:r>
          </w:p>
        </w:tc>
      </w:tr>
      <w:tr>
        <w:trPr>
          <w:trHeight w:val="5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180-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Методы определения прочности по контрольным образцам.</w:t>
            </w:r>
          </w:p>
        </w:tc>
      </w:tr>
      <w:tr>
        <w:trPr>
          <w:trHeight w:val="5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28570-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Методы определения прочности по образцам отобранным из конструкций.</w:t>
            </w:r>
          </w:p>
        </w:tc>
      </w:tr>
      <w:tr>
        <w:trPr>
          <w:trHeight w:val="5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26633-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 тяжелые и мелкозернистые. Технические условия.</w:t>
            </w:r>
          </w:p>
        </w:tc>
      </w:tr>
      <w:tr>
        <w:trPr>
          <w:trHeight w:val="5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10060.0-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Методы определения морозостойкости. Общие требования.</w:t>
            </w:r>
          </w:p>
        </w:tc>
      </w:tr>
      <w:tr>
        <w:trPr>
          <w:trHeight w:val="5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10060.1-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ы. Базовый метод определения морозостойкости. </w:t>
            </w:r>
          </w:p>
        </w:tc>
      </w:tr>
      <w:tr>
        <w:trPr>
          <w:trHeight w:val="8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10060.2-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Ускоренные методы определения морозостойкости при многократном замораживании и оттаивании.</w:t>
            </w:r>
          </w:p>
        </w:tc>
      </w:tr>
      <w:tr>
        <w:trPr>
          <w:trHeight w:val="8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781-8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горячекатаная для армирования железобетонных конструкций. Технические услови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     от_____________ № _____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рядчик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____от «___ » ______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_______________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ликвидации пучин и просадок на ул. Старцева,  ул. Пушкарской,  ул. Лякишева и ул. Гайдара в Мотовилихинском районе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cs="Calibri"/>
      <w:sz w:val="22"/>
      <w:szCs w:val="22"/>
    </w:rPr>
  </w:style>
  <w:style w:type="paragraph" w:styleId="19">
    <w:name w:val="Без интервала1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53:00Z</dcterms:created>
  <dc:creator>ump15</dc:creator>
  <dc:description/>
  <cp:keywords/>
  <dc:language>en-US</dc:language>
  <cp:lastModifiedBy>131811</cp:lastModifiedBy>
  <cp:lastPrinted>2010-07-27T13:21:00Z</cp:lastPrinted>
  <dcterms:modified xsi:type="dcterms:W3CDTF">2010-07-30T07:48:00Z</dcterms:modified>
  <cp:revision>5</cp:revision>
  <dc:subject/>
  <dc:title>СОГЛАСОВАНО</dc:title>
</cp:coreProperties>
</file>