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0» июля 2010 года № 8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адреноблокаторов 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ю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, третья - до 17.10.10г., четвёртая - до 17.11.10г., пятая - до 17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7-30T05:42:00Z</dcterms:modified>
  <cp:revision>77</cp:revision>
  <dc:subject/>
  <dc:title>ЗАПРОС КОТИРОВОЧНОЙ ЦЕНЫ</dc:title>
</cp:coreProperties>
</file>