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ля 2010 года  № 8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8 от 30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8 от 30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2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97"/>
        <w:gridCol w:w="1662"/>
        <w:gridCol w:w="2160"/>
        <w:gridCol w:w="875"/>
        <w:gridCol w:w="1293"/>
        <w:gridCol w:w="960"/>
        <w:gridCol w:w="1066"/>
        <w:gridCol w:w="960"/>
        <w:gridCol w:w="960"/>
      </w:tblGrid>
      <w:tr>
        <w:trPr>
          <w:trHeight w:val="930" w:hRule="atLeast"/>
        </w:trPr>
        <w:tc>
          <w:tcPr>
            <w:tcW w:w="1224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>на поставку адреноблокаторов для  МУЗ ГКБ №4 г. Пермь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и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ведилол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ведило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етки по 25 мг №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опролол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до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етки по 10 мг № 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иволол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ил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етки по 5 мг №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сопролол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перте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етки по 10 мг № 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1032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лекарственных средств должно быть подтверждено действующими сертификатами соответств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7-30T05:25:00Z</dcterms:modified>
  <cp:revision>95</cp:revision>
  <dc:subject/>
  <dc:title>Приложение № 1</dc:title>
</cp:coreProperties>
</file>