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июля 2010 года  № 8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9 от 30.07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9 от 30.07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rPr/>
      </w:pPr>
      <w:r>
        <w:rPr/>
      </w:r>
    </w:p>
    <w:tbl>
      <w:tblPr>
        <w:tblW w:w="9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658"/>
        <w:gridCol w:w="1620"/>
        <w:gridCol w:w="2563"/>
        <w:gridCol w:w="677"/>
        <w:gridCol w:w="900"/>
        <w:gridCol w:w="960"/>
        <w:gridCol w:w="1000"/>
      </w:tblGrid>
      <w:tr>
        <w:trPr>
          <w:trHeight w:val="930" w:hRule="atLeast"/>
        </w:trPr>
        <w:tc>
          <w:tcPr>
            <w:tcW w:w="989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авку средств, влияющих на функции органов дыхания для  МУЗ ГКБ №4 г. Пермь</w:t>
            </w:r>
          </w:p>
        </w:tc>
      </w:tr>
      <w:tr>
        <w:trPr>
          <w:trHeight w:val="12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Н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рговое наименоваиние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рма выпуск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.из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Количество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Цен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умма 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роксо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роксол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. 30 мг № 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цетилцисте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ЦЦ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. 200 мг № 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клометаз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лазон эко 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эрозоль для ингаляций 250 мкг 200 доз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нотерол + Ипратропия броми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одуал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зированный аэрозоль 10 мл 200 доз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нотерол + Ипратропия броми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одуал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вор для ингаляции по 20 мл во флаконах-капельницах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ьбутамо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ьбутамол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зированный аэрозоль 12 мл 90 доз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7-30T06:24:00Z</dcterms:modified>
  <cp:revision>93</cp:revision>
  <dc:subject/>
  <dc:title>Приложение № 1</dc:title>
</cp:coreProperties>
</file>