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установке лифтового оборудования, соответствующего пожарной безопасности.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</w:t>
        <w:tab/>
        <w:tab/>
        <w:t xml:space="preserve">  «30» ию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Выполнение работ по установке лифтового оборудования, соответствующего пожарной безопасности  (извещение №  22  от 19 июл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9 июл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 497 879,51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5.1.  Выполнение работ по установке лифтового оборудования, соответствующего пожарной безопасности, в соответствии  с  техническим заданием, приведенными в приложении № 1 к извещению и локальным сметным расчетом, приведенным в приложении № 1.1. к извещению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выполнения работ: с момента заключения муниципального контракта в течение 60 рабочих дней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 Место выполнения работ:  г. Пермь, Свердловский район,  ул. Сибирская, 58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Подрядчик в течение 3 (Трех) рабочих дней с даты окончания работ по контракту направляет Заказчику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извещение о готовности к сдаче выполнен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че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акт сдачи-приемки выполнен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чет-факт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 в течение 5 (Пяти) рабочих дней с момента  получения от Подрядчика документов, осуществляет приемку работ,  рассматривает указанные документы, в том числе акт о приемке выполненных работ, акт сдачи-приемки выполненных работ, подписывает их, либо представляет Подрядчику в письменном виде мотивированные возражения.  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Подрядчиком за свой счет.</w:t>
      </w:r>
    </w:p>
    <w:p>
      <w:pPr>
        <w:pStyle w:val="23"/>
        <w:tabs>
          <w:tab w:val="clear" w:pos="708"/>
          <w:tab w:val="left" w:pos="0" w:leader="none"/>
          <w:tab w:val="left" w:pos="4680" w:leader="none"/>
          <w:tab w:val="left" w:pos="4860" w:leader="none"/>
          <w:tab w:val="left" w:pos="5181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лата стоимости работ по контракту производится Заказчиком в течение 10 (Десяти) банковских дней с момента подписания сторонами акта о приемке выполненных работ, акта сдачи-приемки выполненных раб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 Урал Лифт –Управляющая компан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879,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879,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. Отклонить котировочную  заявку  ООО «Лифт-Сервис»,  в соответствии с ч. 3 ст. 47 Федерального закона № 94-ФЗ (не соответствие  требованиям,  установленным в извещении о проведении запроса котировок, а именно: котировочная заявка ООО «Лифт-Сервис» не содержит сведения о включенных (невключенных) в цену расходах).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Запад Урал Лифт – Управляющая компани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614111, г. Пермь, ул. Уфимская,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69-72-2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497 879,51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_ 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30» июля 2010 г. № 22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Запад Урал Лифт –Управляющая компан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879,5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59:00Z</dcterms:created>
  <dc:creator>Петрухина ВА</dc:creator>
  <dc:description/>
  <cp:keywords/>
  <dc:language>en-US</dc:language>
  <cp:lastModifiedBy>us2051</cp:lastModifiedBy>
  <cp:lastPrinted>2010-03-23T09:31:00Z</cp:lastPrinted>
  <dcterms:modified xsi:type="dcterms:W3CDTF">2010-07-30T03:46:00Z</dcterms:modified>
  <cp:revision>23</cp:revision>
  <dc:subject/>
  <dc:title>ПРОТОКОЛ № 55</dc:title>
</cp:coreProperties>
</file>