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благоустройству и содержанию территории  городских лесов и особо охраняемой природной территории (ООПТ) Черняевский лес в 2010 год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 Муниципального учреждения «Пермский городской лесхоз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«30» июля2010 года</w:t>
        <w:br/>
        <w:tab/>
        <w:tab/>
        <w:tab/>
        <w:tab/>
        <w:tab/>
        <w:tab/>
        <w:tab/>
        <w:tab/>
        <w:tab/>
        <w:tab/>
        <w:t xml:space="preserve">        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     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мирнова Алевтина Васи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2.        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В</w:t>
      </w:r>
      <w:r>
        <w:rPr>
          <w:b w:val="false"/>
          <w:caps w:val="false"/>
          <w:smallCaps w:val="false"/>
          <w:sz w:val="24"/>
          <w:szCs w:val="24"/>
        </w:rPr>
        <w:t>ыполнение работ по благоустройству и содержанию территории  городских лесов и особо охраняемой природной территории (ООПТ) Черняевский лес в 2010 году</w:t>
      </w:r>
    </w:p>
    <w:p>
      <w:pPr>
        <w:pStyle w:val="Normal"/>
        <w:rPr/>
      </w:pPr>
      <w:r>
        <w:rPr>
          <w:sz w:val="24"/>
          <w:szCs w:val="24"/>
        </w:rPr>
        <w:t xml:space="preserve">(извещение №3 от «19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июля 2010года)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350000,00(Триста пятьдесят тысяч) рублей.</w:t>
      </w:r>
    </w:p>
    <w:p>
      <w:pPr>
        <w:pStyle w:val="Heading"/>
        <w:numPr>
          <w:ilvl w:val="0"/>
          <w:numId w:val="4"/>
        </w:numPr>
        <w:spacing w:lineRule="auto" w:line="360"/>
        <w:ind w:left="720" w:hanging="720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орода Перми, Городская целевая программа «Комплексная экологическая программа 2008-2010г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ответствие Техническоиу заданию (Извещение № 3 от 19 июля 2010 года), 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роведения работ - территория городских лесов и ООПТ Черняевский лес.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роведения работ с момента заключения муниципального контракта до 25 декабр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оимость выполнения работ указана с учетом расходов возникающих при выполнении работ, налогов, и других обязательных платежей. </w:t>
      </w:r>
    </w:p>
    <w:p>
      <w:pPr>
        <w:pStyle w:val="Heading1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за фактически выполненные объемы работ осуществляются после подписания акта приемки выполненных  работ, предоставления счета-фактуры, безналичным перечислением.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истый дв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ство с ограниченной ответственностью «Чистый двор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  614089, город Пермь, ул. Самаркандская,11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 5902852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13500,00(Триста тринадцать тысяч пятьсот рублей 00 копеек)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вто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место нахождения: 614077, Пермский край, г. Пермь, ул. Ушинского,1 ИНН 5906090838</w:t>
      </w:r>
    </w:p>
    <w:p>
      <w:pPr>
        <w:pStyle w:val="TextBodyIndent"/>
        <w:ind w:left="-142" w:hanging="0"/>
        <w:jc w:val="left"/>
        <w:rPr/>
      </w:pPr>
      <w:r>
        <w:rPr>
          <w:iCs/>
          <w:sz w:val="36"/>
          <w:szCs w:val="36"/>
          <w:vertAlign w:val="superscript"/>
        </w:rPr>
        <w:t xml:space="preserve">   </w:t>
      </w:r>
      <w:r>
        <w:rPr>
          <w:iCs/>
          <w:sz w:val="36"/>
          <w:szCs w:val="36"/>
          <w:vertAlign w:val="superscript"/>
        </w:rPr>
        <w:t>Цена муниципального контракта:  315000,00(Триста пятнадцать тысяч рублей 00 копеек)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мирно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лемято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Ушаков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03:00Z</dcterms:created>
  <dc:creator>Смирнова</dc:creator>
  <dc:description/>
  <cp:keywords/>
  <dc:language>en-US</dc:language>
  <cp:lastModifiedBy>ump22</cp:lastModifiedBy>
  <dcterms:modified xsi:type="dcterms:W3CDTF">2010-07-30T09:03:00Z</dcterms:modified>
  <cp:revision>2</cp:revision>
  <dc:subject/>
  <dc:title/>
</cp:coreProperties>
</file>