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8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1"/>
          <w:szCs w:val="21"/>
        </w:rPr>
        <w:t>на выполнение работ по очистке береговых полос реки Егошиха на территории Свердловского района в рамках реализации городской целевой программы «Комплексная экологическая программа города Перми на 2008-2010 гг.»</w:t>
      </w:r>
      <w:r>
        <w:rPr>
          <w:sz w:val="24"/>
          <w:szCs w:val="24"/>
        </w:rPr>
        <w:t>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30</w:t>
      </w:r>
      <w:r>
        <w:rPr>
          <w:sz w:val="24"/>
          <w:szCs w:val="26"/>
        </w:rPr>
        <w:t>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42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айская Светлана Леонид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очистке береговых полос реки Егошиха на территории Свердловского района в рамках реализации городской целевой программы «Комплексная экологическая программа города Перми на 2008-2010 гг.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17 от 19.07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7.2010 г.)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420 595 </w:t>
      </w:r>
      <w:r>
        <w:rPr>
          <w:bCs/>
          <w:sz w:val="24"/>
          <w:szCs w:val="24"/>
        </w:rPr>
        <w:t>рублей</w:t>
      </w:r>
      <w:r>
        <w:rPr>
          <w:sz w:val="24"/>
          <w:szCs w:val="24"/>
        </w:rPr>
        <w:t xml:space="preserve"> 11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>Выполнение работ по очистке береговых полос реки Егошиха на территории Свердловского района в рамках реализации городской целевой программы «Комплексная экологическая программа города Перми на 2008-2010 гг.», приведенными в приложении № 1 к извещ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Место выполнения работ: г. Пермь, Свердловский район. 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с момента подписания муниципального контракта по 25 сентября 2010 года</w:t>
      </w:r>
      <w:r>
        <w:rPr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край, Пермский район, пос. Юг, ул. Урицкого 75-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09 8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Большевистская, 5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 9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Г. Пермь, ул. Балхашская, 85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0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Стародумов М.Н. и составила 209 800 (двести девять тысяч восем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ИП Стародумов М.Н. (Место нахождения: </w:t>
      </w:r>
      <w:r>
        <w:rPr>
          <w:sz w:val="24"/>
          <w:szCs w:val="26"/>
        </w:rPr>
        <w:t>Пермский край, Пермский район, пос. Юг, ул. Урицкого 75-5</w:t>
      </w:r>
      <w:r>
        <w:rPr>
          <w:sz w:val="24"/>
          <w:szCs w:val="24"/>
        </w:rPr>
        <w:t>, с ценой контракта  209 800 (двести девять тысяч восемьсот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ИП Стародумов М.Н.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ПермТрансСтрой» (Место нахождения: г. Пермь, </w:t>
      </w:r>
      <w:r>
        <w:rPr>
          <w:sz w:val="24"/>
          <w:szCs w:val="26"/>
        </w:rPr>
        <w:t>ул. Большевистская, 59</w:t>
      </w:r>
      <w:r>
        <w:rPr>
          <w:sz w:val="24"/>
          <w:szCs w:val="24"/>
        </w:rPr>
        <w:t>, с ценой контракта  258 900 (двести пятьдесят восемь тысяч девятьсот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Стародумов М.Н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13:00Z</dcterms:created>
  <dc:creator>Петрухина ВА</dc:creator>
  <dc:description/>
  <cp:keywords/>
  <dc:language>en-US</dc:language>
  <cp:lastModifiedBy>malmygin</cp:lastModifiedBy>
  <cp:lastPrinted>2010-07-30T11:24:00Z</cp:lastPrinted>
  <dcterms:modified xsi:type="dcterms:W3CDTF">2010-07-30T07:25:00Z</dcterms:modified>
  <cp:revision>3</cp:revision>
  <dc:subject/>
  <dc:title>ПРОТОКОЛ № 55</dc:title>
</cp:coreProperties>
</file>