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25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текущему ремонту асфальтового покрытия в Дзержинском районе города Перми в рамках реализации городской целевой программы «Развитие городских микрорайонов на 2006-201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субъектов малого предприниматель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30» июля 2010 года</w:t>
        <w:br/>
        <w:t xml:space="preserve">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выполнение работ по текущему ремонту асфальтового покрытия в Дзержинском районе города Перми в рамках реализации городской целевой программы «Развитие городских микрорайонов на 2006-2010 годы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асфальтового покрытия в Дзержинском районе города Перми в рамках реализации городской целевой программы «Развитие городских микрорайонов на 2006-2010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722 000 (Один миллион семьсот двадцать две тысячи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ПромДор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Космонавта 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7, г.Пермь, ул.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мпания «Урал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46, г.Тюмень, ул.Широтная, д.148, корпус 3, кв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81, г. Пермь, ул. Кронштадтская,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ИнтерЭнерго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Овчинник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дор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Веселая, д.1, офис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олев Дмитрий Валер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ПЕЦСТРОЙ-Б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тел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2, г.Пермь, ул.Карпинского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.Пермь, ул.Орджоникидзе, д.57, офис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ПОЛЯР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Ленина, д.66, оф.3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Интер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олев Дмитрий Вале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ительная компания «Урал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копии учредительных документов участника размещения заказа (Устав участника размещения заказа представлен не в полном объеме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заявки требованиям документации (Денежные средства в качестве обеспечения заявки на участие в открытом аукционе не поступили на расчетный счет заказчика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Чепкасов Роман Юрь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ов Дмит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Савина Надежда Ю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4</cp:lastModifiedBy>
  <cp:lastPrinted>2010-07-30T14:42:00Z</cp:lastPrinted>
  <dcterms:modified xsi:type="dcterms:W3CDTF">2010-07-30T10:47:00Z</dcterms:modified>
  <cp:revision>36</cp:revision>
  <dc:subject/>
  <dc:title>ПРОТОКОЛ № 111А/1/1</dc:title>
</cp:coreProperties>
</file>