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стеллаже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30» ию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стеллажей (извещение № 75-19/07 от «19» июл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9» июл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300 000,00 (Триста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поставляемых товаров: Подробная информация о мебели представлена в Техническом задании (Приложение № 1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, Сокольская, 33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ио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3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0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ул. Генкел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 800,00 (Двести тринадцать тысяч восемьсот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Лысьвамеб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8900, Пермский край, г. Лысьва, ул. Смышляев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0 300,00 (Двести шестьдесят тысяч триста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7-30T13:54:00Z</cp:lastPrinted>
  <dcterms:modified xsi:type="dcterms:W3CDTF">2010-07-30T08:01:00Z</dcterms:modified>
  <cp:revision>46</cp:revision>
  <dc:subject/>
  <dc:title>ПРОТОКОЛ ОЦЕНКИ И СОПОСТАВЛЕНИЯ ЗАЯВОК НА УЧАСТИЕ В КОНКУРСЕ </dc:title>
</cp:coreProperties>
</file>