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5  от   02 августа 2010 г</w:t>
      </w:r>
      <w:r>
        <w:rPr/>
        <w:t>.</w:t>
      </w:r>
    </w:p>
    <w:p>
      <w:pPr>
        <w:pStyle w:val="Normal"/>
        <w:jc w:val="center"/>
        <w:rPr/>
      </w:pPr>
      <w:r>
        <w:rPr/>
        <w:t>о проведении</w:t>
      </w:r>
      <w:r>
        <w:rPr>
          <w:b/>
        </w:rPr>
        <w:t xml:space="preserve">  </w:t>
      </w:r>
      <w:r>
        <w:rPr/>
        <w:t>запроса котировок на оказание</w:t>
      </w:r>
    </w:p>
    <w:p>
      <w:pPr>
        <w:pStyle w:val="Normal"/>
        <w:jc w:val="center"/>
        <w:rPr/>
      </w:pPr>
      <w:r>
        <w:rPr/>
        <w:t xml:space="preserve">услуги по организации горячего питания воспитанников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МОУ «Школа-интернат № 85» города Перми.</w:t>
      </w:r>
    </w:p>
    <w:p>
      <w:pPr>
        <w:pStyle w:val="Normal"/>
        <w:jc w:val="center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194"/>
      </w:tblGrid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ведения о способе размещения заказа и предмете закуп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муниципального контракт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и по организации горячего питания воспитанник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 Пер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 000.00 (пятьсот тысяч) рублей 00 копее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оказания услуги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1, г. Пермь, ул. Муромская, 3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оказания услуги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9.2010 года по 30.09.2010 год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в цену услуги  расходах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тоимость услуги включены  все налоги, затраты на оплату транспортных расходов, погрузочно-разгрузочные работы, вознаграждение по оказанию услуги, расходы по утилизации отходов, уборке и содержанию помещения, других выплаченных или подлежащих оплате обязательных  платеж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бъему и качеству  оказываемой услуги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техническим заданием (приложение № 1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Условия провед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 время подачи котировочных заявок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рмь, ул. Муромская, д. 32. МОУ «Школа-интернат № 85», 2 этаж, приемная, кабинет №  33,  С 03 августа 2010 года, в рабочие дни   09.00 часов до 17.00 часов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е № 2) в письменном или электронном вид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августа  2010 года 16.00 час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оказываемой услуги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оказанные  услуги  Поставщиком осуществляется Заказчиком по безналичному расчету путем перечисления денежных средств на расчетный счет Поставщика по факту оказания услуги в течение десяти банковских дн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муниципального контракт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семи дней со дня размещения на официальном сайте протокола рассмотрения и оценки котировочных заявок и не позднее десяти дней со дня подписания указанного протокол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частникам размещения заказ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явка оформляется Участников согласно требованиям, предъявленным в данном Извещении и согласно  форме котировочной заявки (приложение № 2) в письменном или электронном вид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сутствие сведений об Участнике размещения заказа в реестре недобросовестных поставщик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явки, поданные позднее 16.00 часов 11 августа 2010 года не рассматриваютс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Любой участник размещения заказа вправе подать только одну котировочную заявку. Внесение изменений в которую не допускаетс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бедителем в проведении запроса котировок признается участник размещения заказа , подавший котировочную заявку, которая отвечает всем требованиям настоящего извещения, и в которой указана наиболее низкая цена оказания услуг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Школа-интернат № 85» г. Пер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1, г. Пермь, ул. Муромская, 3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гарова Нафиса Хайбрахмано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-55-6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 электронной почт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oolinter85@gmail.com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 № 1 – Техническое задание.</w:t>
      </w:r>
    </w:p>
    <w:p>
      <w:pPr>
        <w:pStyle w:val="Normal"/>
        <w:jc w:val="both"/>
        <w:rPr/>
      </w:pPr>
      <w:r>
        <w:rPr/>
        <w:t>Приложение № 2 - Котировочная заявка.</w:t>
      </w:r>
    </w:p>
    <w:p>
      <w:pPr>
        <w:pStyle w:val="Normal"/>
        <w:jc w:val="both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иректор школы-интерната               __________________________     Н.Х. Мазгар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>
          <w:vertAlign w:val="superscript"/>
        </w:rPr>
        <w:t>(подпись)</w:t>
      </w:r>
      <w:r>
        <w:rPr/>
        <w:t xml:space="preserve">        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Администрация</cp:lastModifiedBy>
  <cp:lastPrinted>2010-07-30T13:46:00Z</cp:lastPrinted>
  <dcterms:modified xsi:type="dcterms:W3CDTF">2010-07-30T07:46:00Z</dcterms:modified>
  <cp:revision>73</cp:revision>
  <dc:subject/>
  <dc:title>ЗАПРОС КОТИРОВОЧНОЙ ЦЕНЫ</dc:title>
</cp:coreProperties>
</file>