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/>
      </w:pPr>
      <w:r>
        <w:rPr/>
        <w:t>К извещению о запросе котировок цен № 3 от «02» августа 2010 г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 xml:space="preserve">Муниципальный контракт №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7"/>
        </w:rPr>
      </w:pPr>
      <w:r>
        <w:rPr>
          <w:b/>
        </w:rPr>
        <w:t>выполнение инженерно-геодезических изысканий для проектирования водопроводной сети для водоснабжения жилых домов в поселке Акуловский города Перми по ул. 1-я Красноборская, ул. Сортировочная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7"/>
          <w:sz w:val="20"/>
        </w:rPr>
      </w:pPr>
      <w:r>
        <w:rPr>
          <w:b/>
          <w:color w:val="000000"/>
          <w:spacing w:val="-7"/>
          <w:sz w:val="20"/>
        </w:rPr>
      </w:r>
    </w:p>
    <w:p>
      <w:pPr>
        <w:pStyle w:val="Normal"/>
        <w:jc w:val="center"/>
        <w:rPr/>
      </w:pPr>
      <w:r>
        <w:rPr/>
        <w:t xml:space="preserve">г. Пермь                                                                                           </w:t>
        <w:tab/>
        <w:tab/>
        <w:t xml:space="preserve">                           </w:t>
        <w:tab/>
        <w:tab/>
        <w:t>«__» ______ 2010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Управление развития коммунальной инфраструктуры администрации города Перми, именуемое в дальнейшем “Заказчик”, в лице начальника управления Скрипкина Алексея Игоревича, действующего на основании Положения об управлении развития коммунальной инфраструктуры администрации города Перми, утвержденного Решением Пермской городской Думы от 24.06.2008 № 199, с одной стороны, и ___________, именуемое в дальнейшем “Подрядчик”, в лице __________, действующего на основании 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. Предмет Контракта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color w:val="000000"/>
          <w:spacing w:val="-7"/>
        </w:rPr>
      </w:pPr>
      <w:r>
        <w:rPr/>
        <w:t>1.1. Согласно решению котировочной комиссии (протокол № __ от "__" _____ 2010 года), Подрядчик обязуется выполнить по заданию Заказчика, а Заказчик обязуется принять и оплатить инженерно-геодезические изыскания для проектирования водопроводной сети для водоснабжения жилых домов в поселке Акуловский города Перми по ул. 1-я Красноборская, ул. Сортировочная.</w:t>
      </w:r>
    </w:p>
    <w:p>
      <w:pPr>
        <w:pStyle w:val="Normal"/>
        <w:ind w:firstLine="540"/>
        <w:jc w:val="both"/>
        <w:rPr/>
      </w:pPr>
      <w:r>
        <w:rPr/>
        <w:t>2. Подрядчик обязуется выполнить работы, указанные в п. 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 w:val="20"/>
        </w:rPr>
        <w:t>Приложение № 1 – техническое задание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график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3 – смета.</w:t>
      </w:r>
    </w:p>
    <w:p>
      <w:pPr>
        <w:pStyle w:val="Normal"/>
        <w:ind w:firstLine="540"/>
        <w:jc w:val="both"/>
        <w:rPr/>
      </w:pPr>
      <w:r>
        <w:rPr/>
        <w:t xml:space="preserve">б) требованиями экологических, санитарно-гигиенических, противопожарных норм СНиПам, ГОСТам, СанПиНам, действующими государственными и отраслевыми стандартами и другими нормативными документами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2.1. Начало производства работ:          «__» ___________ 2010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«__» ___________ 2010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2.3. Сроки завершения отдельных этапов работ (промежуточные сроки) определяются  в Приложении №2 к настоящему контракту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/>
        <w:t>3.1. Стоимость работ, подлежащих выполнению, формируется на основании цены, предложенной Подрядчиком в котировочной заявке, признанной победившей, и составляет _______ руб. (_____________) в том числе НДС 18% _______ руб. (_____________) и является фиксированной, не подлежащей изменению в рамках оговоренного объема, качества и срока выполнения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Оплата Контракта производится в безналичной форме, в российских рублях, путем перечисления денежных средств на расчетный счет Подряд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3. 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, за исключением расходов на осуществление технического надзора и строительного контроля. Стоимость работ в рамках объема, предусмотренного Приложением № 3 к Контракту, изменению не подлежит.</w:t>
      </w:r>
    </w:p>
    <w:p>
      <w:pPr>
        <w:pStyle w:val="Normal"/>
        <w:ind w:firstLine="540"/>
        <w:jc w:val="both"/>
        <w:rPr/>
      </w:pPr>
      <w:r>
        <w:rPr/>
        <w:t>3.4. Расчет за результат выполненных работ производится Заказчиком при условии полного окончания работ, включая устранение выявленных в процессе приемки недостатков (дефектов), на основании актов выполненных работ и справок о стоимости выполненных работ и затрат (форма КС-3), подписанных сторонами, в течени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4. Качество работ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.     </w:t>
      </w:r>
    </w:p>
    <w:p>
      <w:pPr>
        <w:pStyle w:val="TextBody"/>
        <w:ind w:firstLine="567"/>
        <w:rPr/>
      </w:pPr>
      <w:r>
        <w:rPr>
          <w:sz w:val="20"/>
        </w:rPr>
        <w:t xml:space="preserve">4.2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5. Обязанности Подрядчика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>
          <w:sz w:val="20"/>
        </w:rPr>
        <w:t xml:space="preserve">5.1. выполнить работы, предусмотренные настоящим контрактом и сдать их результат МУ "Управление строительства г. Перми» (г. Пермь, ул. Кирова, 70). </w:t>
      </w:r>
    </w:p>
    <w:p>
      <w:pPr>
        <w:pStyle w:val="TextBody"/>
        <w:ind w:firstLine="567"/>
        <w:rPr/>
      </w:pPr>
      <w:r>
        <w:rPr>
          <w:sz w:val="20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5.4. По факту выполненных работ предъявить Заказчику акты выполненных работ, отчет по инженерно – геологическим изысканиям в количестве 4-х экземпляров на бумажном носителе и 1 экземпляр отчета на электронном носителе, и счет-фактуру.  </w:t>
      </w:r>
    </w:p>
    <w:p>
      <w:pPr>
        <w:pStyle w:val="TextBody"/>
        <w:ind w:firstLine="567"/>
        <w:rPr/>
      </w:pPr>
      <w:r>
        <w:rPr>
          <w:sz w:val="20"/>
        </w:rPr>
        <w:t>5.5. обеспечить выполнение необходимых мероприятий по технике безопасности, пожарной безопасности, охране окружающей среды во время проведения работ;</w:t>
      </w:r>
    </w:p>
    <w:p>
      <w:pPr>
        <w:pStyle w:val="TextBody"/>
        <w:ind w:firstLine="567"/>
        <w:rPr/>
      </w:pPr>
      <w:r>
        <w:rPr>
          <w:sz w:val="20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 w:val="20"/>
        </w:rPr>
        <w:t>5.7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 w:val="20"/>
        </w:rPr>
        <w:t xml:space="preserve">5.8. извещать Заказчика и МУ "Управление строительства г. Перми»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10. Произвести согласование со сторонними организациями, интересы которых могут быть затронуты в процессе выполнения работ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6. Обязанности Заказчика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/>
      </w:pPr>
      <w:r>
        <w:rPr>
          <w:sz w:val="20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 w:val="20"/>
        </w:rPr>
        <w:t xml:space="preserve">6.2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>6.3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 w:val="20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5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7. Производство работ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426"/>
        <w:rPr/>
      </w:pPr>
      <w:r>
        <w:rPr>
          <w:sz w:val="20"/>
        </w:rPr>
        <w:t>7.1. Первым этапом производства работ является, в трехдневный срок с момента заключения Контракта, согласование Подрядчиком и утверждение Заказчиком сметы - Приложения №3, разработка Подрядчиком и утверждение Заказчиком графика производства работ - Приложения №2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 w:val="20"/>
        </w:rPr>
        <w:t xml:space="preserve">При согласовании локального сметного расчета Подрядчик  не имеет права изменять объемы работ и качественные характеристики материалов, предусмотренные в Приложении №1.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 w:val="20"/>
        </w:rPr>
        <w:t>Подрядчик имеет право приступить к выполнению основных работ только после утверждения Заказчиком локального сметного расчета и графика производства работ.</w:t>
      </w:r>
    </w:p>
    <w:p>
      <w:pPr>
        <w:pStyle w:val="TextBody"/>
        <w:ind w:firstLine="567"/>
        <w:rPr/>
      </w:pPr>
      <w:r>
        <w:rPr>
          <w:sz w:val="20"/>
        </w:rPr>
        <w:t>7.2. Подрядчик оформляет акты на выполненные работы (форма КС-3, КС-2). МУ " Управление строительства города Перми" осуществляет технический надзор над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 w:val="20"/>
        </w:rPr>
        <w:t>7.3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/>
      </w:pPr>
      <w:r>
        <w:rPr>
          <w:sz w:val="20"/>
        </w:rPr>
        <w:t xml:space="preserve">7.4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0"/>
        </w:rPr>
        <w:t>7.5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 w:val="20"/>
        </w:rPr>
        <w:t>7.6. В случае если Заказчиком или МУ " Управление строительства города Перми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7. Подрядчик за свой счет осуществляет уборку и содержание территории, вывоз строительного мусора с объекта в период производства и по окончании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 w:val="20"/>
        </w:rPr>
        <w:t>7.8. Заказчик или МУ " Управление строительства города Перми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left"/>
        <w:rPr/>
      </w:pPr>
      <w:r>
        <w:rPr>
          <w:sz w:val="20"/>
        </w:rPr>
        <w:t>7.9. Работы производятся Подрядчиком в соответствии с графиком производства работ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8. Приемка работ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8.1. Приемка работ производится в течение 5-ти (пяти) рабочих дней со дня, следующего за днем  получения Заказчиком письменного извещения Подрядчика о готовности к сдаче выполненных работ.</w:t>
      </w:r>
    </w:p>
    <w:p>
      <w:pPr>
        <w:pStyle w:val="TextBody"/>
        <w:ind w:firstLine="567"/>
        <w:rPr/>
      </w:pPr>
      <w:r>
        <w:rPr>
          <w:sz w:val="20"/>
        </w:rPr>
        <w:t>8.2. В случае отказа Заказчика в приемке выполненных работ, Заказчиком в течение 5-ти (пяти) рабочих дней со дня, следующего за днем  получения Заказчиком письменного извещения Подрядчика о готовности к сдаче выполненных работ, направляется мотивированный отказ в приемке выполненных работ с указанием причин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8.3.  Приемка выполненных работ  подтверждается </w:t>
      </w:r>
      <w:r>
        <w:rPr>
          <w:color w:val="000000"/>
          <w:sz w:val="20"/>
        </w:rPr>
        <w:t>актом приемки объекта</w:t>
      </w:r>
      <w:r>
        <w:rPr>
          <w:sz w:val="20"/>
        </w:rPr>
        <w:t xml:space="preserve">, подписанного сторонами и МУ "Управление строительства города Перми"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  <w:t>9. Гаранти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 Подрядчик гарантирует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 w:val="20"/>
        </w:rPr>
        <w:t xml:space="preserve">9.1.2. на выполненные работы устанавливается  гарантийный срок 3 года. Гарантийный срок исчисляется со дня подписания акта приемки выполненных работ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0.Особые условия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1. Ответственность сторон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11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стоимости работ по настоящему Контракту за каждый день просрочки исполнения обязательств, но не более 30 % от суммы контракта. </w:t>
      </w:r>
    </w:p>
    <w:p>
      <w:pPr>
        <w:pStyle w:val="TextBody"/>
        <w:ind w:firstLine="567"/>
        <w:rPr/>
      </w:pPr>
      <w:r>
        <w:rPr>
          <w:sz w:val="20"/>
        </w:rPr>
        <w:t xml:space="preserve">11.3. Факт нарушения Подрядчиком сроков выполнения работ и/или некачественного выполнения работ (несоответствия качества выполненных работ требованиям, предусмотренным Контрактом) и/или невыполнения полного объема работ, предусмотренных настоящим Контрактом, фиксируется в соответствующем акте, составленным и утвержденным Заказчиком в одностороннем порядке. </w:t>
      </w:r>
    </w:p>
    <w:p>
      <w:pPr>
        <w:pStyle w:val="TextBody"/>
        <w:ind w:firstLine="567"/>
        <w:rPr/>
      </w:pPr>
      <w:r>
        <w:rPr>
          <w:sz w:val="20"/>
        </w:rPr>
        <w:t>11.4. 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11.5.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/>
      </w:pPr>
      <w:r>
        <w:rPr>
          <w:sz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2. Условия расторжения Контракта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12.1. Расторжение Контракта допускается по основаниям и в порядке, предусмотренном действующим законодательством РФ.</w:t>
      </w:r>
    </w:p>
    <w:p>
      <w:pPr>
        <w:pStyle w:val="TextBody"/>
        <w:ind w:firstLine="567"/>
        <w:rPr/>
      </w:pPr>
      <w:r>
        <w:rPr>
          <w:sz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/>
      </w:pPr>
      <w:r>
        <w:rPr>
          <w:sz w:val="20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0"/>
        </w:rPr>
        <w:t>13.1. Настоящий Контракт составлен в 4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4. Заключительные положения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>
          <w:sz w:val="20"/>
        </w:rPr>
        <w:t xml:space="preserve">14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4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/>
      </w:pPr>
      <w:r>
        <w:rPr>
          <w:sz w:val="20"/>
        </w:rPr>
        <w:t>14.4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Кичев Александр Николаевич тел. 212-14-39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 w:val="20"/>
        </w:rPr>
        <w:t>14.5. К настоящему Контракту прилагаются:</w:t>
      </w:r>
    </w:p>
    <w:p>
      <w:pPr>
        <w:pStyle w:val="TextBody"/>
        <w:rPr>
          <w:sz w:val="20"/>
        </w:rPr>
      </w:pPr>
      <w:r>
        <w:rPr>
          <w:sz w:val="20"/>
        </w:rPr>
        <w:t>14.5.1. Приложение № 1 «Техническое задание»</w:t>
      </w:r>
    </w:p>
    <w:p>
      <w:pPr>
        <w:pStyle w:val="TextBody"/>
        <w:rPr/>
      </w:pPr>
      <w:r>
        <w:rPr>
          <w:sz w:val="20"/>
        </w:rPr>
        <w:t>14.5.2. Приложение № 2 «График производства работ».</w:t>
      </w:r>
    </w:p>
    <w:p>
      <w:pPr>
        <w:pStyle w:val="TextBody"/>
        <w:rPr/>
      </w:pPr>
      <w:r>
        <w:rPr>
          <w:sz w:val="20"/>
        </w:rPr>
        <w:t>14.5.3. Приложение № 1 «Смета»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казчик: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правление развития коммунальной инфраструктуры администрации города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ИНН / КПП  5902293604 / 5902010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л/с 02943018311 в Департамент финансов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министрации гор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/с 40204810300000000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ГРКЦ ГУ Банка России по Пермскому краю г. Пермь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дрядчик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Начальник управления развития коммунальной инфраструктуры администрации города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_______А.И. Скрипкин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/____________/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19:00Z</dcterms:created>
  <dc:creator>user</dc:creator>
  <dc:description/>
  <cp:keywords/>
  <dc:language>en-US</dc:language>
  <cp:lastModifiedBy>user</cp:lastModifiedBy>
  <cp:lastPrinted>2010-06-28T08:46:00Z</cp:lastPrinted>
  <dcterms:modified xsi:type="dcterms:W3CDTF">2010-08-02T02:25:00Z</dcterms:modified>
  <cp:revision>26</cp:revision>
  <dc:subject/>
  <dc:title>Муниципальный контракт № 38</dc:title>
</cp:coreProperties>
</file>