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запросе котировок цен № 3 от «02» авгус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орода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Изучив запрос котировок цен на выполнение инженерно-геодезических изысканий для проектирования водопроводной сети для водоснабжения жилых домов в поселке Акуловский города Перми по ул. 1-я Красноборская, ул. Сортировочная, предлагаем выполнить названные работы по цене ________________ руб. (Стоимость работ  включает в себя все выплаченные или подлежащие выплате налоги и сборы, а также другие платежи, связанные с исполнением муниципального контракта, за исключением расходов на осуществление технического надзора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ы подтверждаем свое согласие, в случае принятия нашей котировочной заявки, выполнить работы на условиях, указанных в Извещении № 3 от 02.08.2010 г. о проведении запроса котировок (Техническое задание прилагаем*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униципальный контракт будет нами подписан и представлен в управление развития коммунальной инфраструктуры администрации города Перми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Адрес местонахождения: (для физических лиц – адрес места жи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</w:t>
      </w:r>
      <w:r>
        <w:rPr>
          <w:sz w:val="20"/>
          <w:szCs w:val="20"/>
        </w:rPr>
        <w:t>ИНН ______________________.</w:t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Настоящим декларирую, что ___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</w:t>
      </w:r>
      <w:r>
        <w:rPr>
          <w:b/>
          <w:bCs/>
          <w:i/>
          <w:sz w:val="18"/>
          <w:szCs w:val="18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: </w:t>
      </w:r>
      <w:r>
        <w:rPr>
          <w:sz w:val="20"/>
          <w:szCs w:val="20"/>
        </w:rPr>
        <w:t xml:space="preserve"> Техническое задание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rPr/>
      </w:pPr>
      <w:r>
        <w:rPr/>
        <w:t>_________________/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Ф.И.О. (полностью)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________________2010г.</w:t>
      </w:r>
    </w:p>
    <w:p>
      <w:pPr>
        <w:pStyle w:val="Normal"/>
        <w:ind w:left="708" w:firstLine="708"/>
        <w:jc w:val="both"/>
        <w:rPr/>
      </w:pPr>
      <w:r>
        <w:rPr/>
        <w:t>М.П.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Приложение Технического задания к котировочной заявке участника размещения заказа является согласием такого участника выполнить весь объем работ в соответствии с условиями настоящего запроса котировок цен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7:00Z</dcterms:created>
  <dc:creator>Оксана</dc:creator>
  <dc:description/>
  <cp:keywords/>
  <dc:language>en-US</dc:language>
  <cp:lastModifiedBy>user</cp:lastModifiedBy>
  <cp:lastPrinted>2009-09-16T09:38:00Z</cp:lastPrinted>
  <dcterms:modified xsi:type="dcterms:W3CDTF">2010-07-30T09:55:00Z</dcterms:modified>
  <cp:revision>34</cp:revision>
  <dc:subject/>
  <dc:title>Кому: г</dc:title>
</cp:coreProperties>
</file>