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№ 3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(при заключении контракта Приложение № 1 к контракту)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«02» августа 2010 года</w:t>
      </w:r>
    </w:p>
    <w:p>
      <w:pPr>
        <w:pStyle w:val="TextBodyIndent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Indent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right"/>
        <w:rPr/>
      </w:pPr>
      <w:r>
        <w:rPr>
          <w:b/>
          <w:color w:val="000000"/>
          <w:sz w:val="28"/>
          <w:szCs w:val="28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и города Перми</w:t>
      </w:r>
    </w:p>
    <w:p>
      <w:pPr>
        <w:pStyle w:val="TextBodyIndent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right"/>
        <w:rPr/>
      </w:pPr>
      <w:r>
        <w:rPr>
          <w:b/>
          <w:color w:val="000000"/>
          <w:sz w:val="28"/>
          <w:szCs w:val="28"/>
        </w:rPr>
        <w:t>__________________ /А.И. Скрипкин/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sz w:val="28"/>
          <w:szCs w:val="28"/>
        </w:rPr>
        <w:t>на выполнение инженерно-геодезических изысканий для проектирования водопроводной сети для водоснабжения жилых домов в поселке Акуловский города Перми по ул. 1-я Красноборская, ул. Сортировочная.</w:t>
      </w:r>
    </w:p>
    <w:p>
      <w:pPr>
        <w:pStyle w:val="Normal"/>
        <w:jc w:val="center"/>
        <w:rPr>
          <w:b/>
          <w:b/>
          <w:color w:val="000000"/>
          <w:spacing w:val="-7"/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41"/>
      </w:tblGrid>
      <w:tr>
        <w:trPr>
          <w:trHeight w:val="51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менование объекта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водопроводной сети для водоснабжения жилых домов в поселке Акуловский города Перми по ул. 1-я Красноборская,  ул. Сортировочная.</w:t>
            </w:r>
          </w:p>
        </w:tc>
      </w:tr>
      <w:tr>
        <w:trPr>
          <w:trHeight w:val="5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Пермской городской Думы от 22.12.2009 № 315 «О бюджете города Перми на 2010 год и на плановый период 2011 и 2012 годов».</w:t>
            </w:r>
          </w:p>
        </w:tc>
      </w:tr>
      <w:tr>
        <w:trPr>
          <w:trHeight w:val="5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казчик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азвития коммунальной инфраструктуры администрации города Перми</w:t>
            </w:r>
          </w:p>
        </w:tc>
      </w:tr>
      <w:tr>
        <w:trPr>
          <w:trHeight w:val="8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стоположение объ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ок расположен в Дзержинском районе города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елке Акуловский города Пер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 – 5,1 га.</w:t>
            </w:r>
          </w:p>
        </w:tc>
      </w:tr>
      <w:tr>
        <w:trPr>
          <w:trHeight w:val="10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Основные технические показатели объекта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Инженерно-геодезические изыскания (далее – инженерные изыскания) провести для подготовки проектной документации для для водоснабжения жилых домов в поселке Акуловский города Перми по ул. 1-я Красноборская, ул. Сортировочная (в том числе предусмотреть возможность прохождения трассы водопровода по ул. Якутская, ул. Кустарная) </w:t>
            </w:r>
          </w:p>
        </w:tc>
      </w:tr>
      <w:tr>
        <w:trPr>
          <w:trHeight w:val="12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сновной перечень выполняемых работ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46" w:hanging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«Программы инженерных изысканий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огласование с Заказчиком.</w:t>
            </w:r>
          </w:p>
          <w:p>
            <w:pPr>
              <w:pStyle w:val="Normal"/>
              <w:numPr>
                <w:ilvl w:val="0"/>
                <w:numId w:val="1"/>
              </w:numPr>
              <w:ind w:left="246" w:hanging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разрешения на проведение инженерных изысканий на земельных участка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Выполнение инженерных изысканий в объеме, необходимом для подготовки проектной документ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готовительный этап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левой этап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меральный этап. Технический отчет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пографические съемки площадок</w:t>
            </w:r>
          </w:p>
          <w:tbl>
            <w:tblPr>
              <w:tblW w:w="9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260"/>
              <w:gridCol w:w="1440"/>
              <w:gridCol w:w="2678"/>
              <w:gridCol w:w="2573"/>
            </w:tblGrid>
            <w:tr>
              <w:trPr>
                <w:trHeight w:val="875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лощадок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асштаб съемк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Сечение рельефа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м</w:t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Площадь съемки,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а</w:t>
                  </w:r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Дополнительные или особые требования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лощадь съемк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:5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1</w:t>
                  </w:r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Передача согласованной в установленном законодательством порядке документации в собственность заказчика.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Материалы, предоставляемые Заказчиком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плана - 1 л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границ земельного участка (ситуационный план)</w:t>
            </w:r>
          </w:p>
        </w:tc>
      </w:tr>
      <w:tr>
        <w:trPr>
          <w:trHeight w:val="13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бязательные требования и рекомендации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4"/>
                <w:szCs w:val="24"/>
              </w:rPr>
              <w:t>Инженерные изыскания проводить в соответствии</w:t>
            </w:r>
            <w:r>
              <w:rPr>
                <w:iCs/>
                <w:sz w:val="24"/>
                <w:szCs w:val="24"/>
              </w:rPr>
              <w:t>:</w:t>
            </w:r>
          </w:p>
          <w:p>
            <w:pPr>
              <w:pStyle w:val="Style18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- Градостроительным кодексом РФ;  </w:t>
            </w:r>
          </w:p>
          <w:p>
            <w:pPr>
              <w:pStyle w:val="Style18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Положением о выполнении инженерных изысканий для подготовки проектной документации, строительства, реконструкции, капитального ремонта объектов капитального строительства, утвержденного Постановлением Правительства Российской Федерации от 19 января 2006 г. № 20;</w:t>
            </w:r>
          </w:p>
          <w:p>
            <w:pPr>
              <w:pStyle w:val="Style18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 требованиями  СНиП 11-02-96 «Инженерные изыскания для строительства», СП 11-102-97 «Инженерно-экологические изыскания для строительства»;</w:t>
            </w:r>
          </w:p>
          <w:p>
            <w:pPr>
              <w:pStyle w:val="Normal"/>
              <w:rPr>
                <w:sz w:val="24"/>
                <w:szCs w:val="24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sz w:val="24"/>
                <w:szCs w:val="24"/>
              </w:rPr>
              <w:t>-требованиями к точности, надежности, достоверности и обеспеченности необходимых данных и характеристик при инженерных изысканиях для строительства:  по решению исполнителя инженерных изыск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остав документации, передаваемый заказчику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азчику передать результаты изыскательских работ в 4 (четырех) экземплярах на бумажном носителе (в том числе топографическая съемка, согласованная со службами города и в департаменте планирования и развития территории города Перми</w:t>
            </w:r>
            <w:r>
              <w:rPr>
                <w:sz w:val="24"/>
                <w:szCs w:val="24"/>
              </w:rPr>
              <w:t>) и 1 экз. на электронном носите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Срок выполнения работ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 календарных дней, согласно Календарному план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Гарантийные обязательства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года с момента подписания Заказчиком актов сдачи-приёмки выполненных рабо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 Знак Знак"/>
    <w:basedOn w:val="Style14"/>
    <w:qFormat/>
    <w:rPr>
      <w:sz w:val="24"/>
      <w:lang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Знак Знак Знак"/>
    <w:basedOn w:val="Style14"/>
    <w:qFormat/>
    <w:rPr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center"/>
    </w:pPr>
    <w:rPr>
      <w:b/>
      <w:bCs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4:03:00Z</dcterms:created>
  <dc:creator>user</dc:creator>
  <dc:description/>
  <cp:keywords/>
  <dc:language>en-US</dc:language>
  <cp:lastModifiedBy>user</cp:lastModifiedBy>
  <dcterms:modified xsi:type="dcterms:W3CDTF">2010-08-02T02:24:00Z</dcterms:modified>
  <cp:revision>9</cp:revision>
  <dc:subject/>
  <dc:title>Приложение № 2</dc:title>
</cp:coreProperties>
</file>