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jc w:val="right"/>
        <w:rPr/>
      </w:pPr>
      <w:r>
        <w:rPr/>
        <w:t>К извещению о запросе котировок цен № 4 от «02» августа 2010 г.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Муниципальный контракт № 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оставку </w:t>
      </w:r>
      <w:r>
        <w:rPr>
          <w:color w:val="000000"/>
          <w:sz w:val="24"/>
          <w:szCs w:val="24"/>
        </w:rPr>
        <w:t xml:space="preserve">принтера в рамках пункта 3.1. задачи 3 раздела 3 </w:t>
      </w:r>
      <w:r>
        <w:rPr>
          <w:sz w:val="24"/>
          <w:szCs w:val="24"/>
        </w:rPr>
        <w:t>ведомственной целевой программы «Повышение эффективности управления коммунальными сетями города Перми»</w:t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      «__» августа 201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Управление развития коммунальной инфраструктуры администрации города Перми, именуемое в дальнейшем “Заказчик”, в лице начальника управления Скрипкина Алексея Игоревича, действующего на основании Положения об управлении развития коммунальной инфраструктуры администрации города Перми, утвержденного Решением Пермской городской Думы от 24.06.2008 № 199, с одной стороны, и __________________, именуемое в дальнейшем “Поставщик”, в лице __________________, действующего на основании _______________, с другой стороны, совместно именуемые "Стороны", заключили настоящий муниципальный Контракт (далее – Контракт)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Heading2"/>
        <w:ind w:firstLine="720"/>
        <w:rPr/>
      </w:pPr>
      <w:r>
        <w:rPr>
          <w:szCs w:val="24"/>
        </w:rPr>
        <w:t>1.1. Поставщик принимает на себя обязательства выполнить поставку принтера в рамках пункта 3.1. задачи 3 раздела 3 ведомственной целевой программы «Повышение эффективности управления коммунальными сетями города Перми» (далее - Товар) на объекте по адресу: г. Пермь, ул. Куйбышева, 33 каб. 302, а Заказчик принять и оплатить указанный Товар в соответствии с условиями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и порядок расчетов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2.1. Стоимость Товара формируется на основании цены, предложенной Поставщиком в котировочной заявке, признанной победившей и составляет _______ руб. (_____________) в том числе НДС 18% _______ руб. (_____________) и является фиксированной, не подлежащей изменению в рамках оговоренного объема, качества и срока действия настоящего Контракт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Стоимость Товара включает в себя </w:t>
      </w:r>
      <w:r>
        <w:rPr>
          <w:color w:val="000000"/>
          <w:spacing w:val="-2"/>
          <w:sz w:val="24"/>
          <w:szCs w:val="24"/>
        </w:rPr>
        <w:t xml:space="preserve">все </w:t>
      </w:r>
      <w:r>
        <w:rPr>
          <w:color w:val="000000"/>
          <w:spacing w:val="-4"/>
          <w:sz w:val="24"/>
          <w:szCs w:val="2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  <w:sz w:val="24"/>
          <w:szCs w:val="24"/>
        </w:rPr>
        <w:t xml:space="preserve">расходов и прочих расходов, связанных с доставкой и разгрузкой Товара в </w:t>
      </w:r>
      <w:r>
        <w:rPr>
          <w:color w:val="000000"/>
          <w:spacing w:val="-4"/>
          <w:sz w:val="24"/>
          <w:szCs w:val="24"/>
        </w:rPr>
        <w:t>конечном пункте назначения (г. Пермь, ул. Куйбышева, 33 каб. 302),</w:t>
      </w:r>
      <w:r>
        <w:rPr>
          <w:color w:val="000000"/>
          <w:spacing w:val="-3"/>
          <w:sz w:val="24"/>
          <w:szCs w:val="24"/>
        </w:rPr>
        <w:t xml:space="preserve"> также включает расходы на обслуживание </w:t>
      </w:r>
      <w:r>
        <w:rPr>
          <w:color w:val="000000"/>
          <w:sz w:val="24"/>
          <w:szCs w:val="24"/>
        </w:rPr>
        <w:t>Товара</w:t>
      </w:r>
      <w:r>
        <w:rPr>
          <w:color w:val="000000"/>
          <w:spacing w:val="-3"/>
          <w:sz w:val="24"/>
          <w:szCs w:val="24"/>
        </w:rPr>
        <w:t xml:space="preserve"> в течение гарантийного срока</w:t>
      </w:r>
      <w:r>
        <w:rPr>
          <w:sz w:val="24"/>
          <w:szCs w:val="24"/>
        </w:rPr>
        <w:t>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2.3. Количество и характеристика поставляемого Товара указано в Техническом задании (Приложение № 1), являющимся неотъемлемой частью Контракта.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Оплата поставки Товара производится Заказчиком на основании документов поставк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овара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одписанных сторонами в течение 15 дней с момента подписания и предъявления документов поставки и счета–фактуры (счет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ключая устранение выявленных в процессе приемки недостатков (дефектов), путем перечисления денежных средств Заказчиком Поставщику с учетом п.7.2. настоящего Контракта.</w:t>
      </w:r>
    </w:p>
    <w:p>
      <w:pPr>
        <w:pStyle w:val="Normal"/>
        <w:spacing w:lineRule="atLeast" w:line="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0"/>
        <w:jc w:val="center"/>
        <w:rPr/>
      </w:pPr>
      <w:r>
        <w:rPr>
          <w:b/>
          <w:sz w:val="24"/>
          <w:szCs w:val="24"/>
        </w:rPr>
        <w:t>Качество Товара.</w:t>
      </w:r>
    </w:p>
    <w:p>
      <w:pPr>
        <w:pStyle w:val="TextBody"/>
        <w:spacing w:lineRule="atLeast" w:line="20"/>
        <w:ind w:firstLine="720"/>
        <w:rPr/>
      </w:pPr>
      <w:r>
        <w:rPr>
          <w:szCs w:val="24"/>
        </w:rPr>
        <w:t>3.1. Поставляемый Товар  должен быть новым, не бывшим в использовании, по качеству и комплектности соответствующим государственным стандартам, техническим условиям, другой нормативно-технической документации и требованиям, указанным в Приложении №1 к настоящему Контракту, применительно к каждой из позиций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3.2. Поставщик гарантирует качество и надежность Товара в течение гарантийного срока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В подтверждение этого Поставщик предоставляет Заказчику одновременно с передачей Товара, относящиеся к нему документы: сертификат качества изготовителя, технический паспорт, инструкцию по эксплуатации (на русском языке для всех товаров, в том числе импортного происхождения) и т.п. Вид документа и его содержание определяются стандартом конкретного товара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Гарантийный период составляет 24 месяца от момента ввода Товара в эксплуатацию, зафиксированного датой акта установки Товара (в соответствии с Приложением №1), подписанного сторонами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3.3. При обнаружении в поставляемом Товаре производственных дефектов, недостач или иных несоответствий условиям Контракта и спецификации при приемке, монтаже, наладке, эксплуатации и т.д. в период гарантийного срока Заказчик уведомляет об этом Поставщик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ле получения подобного уведомления Поставщик обязан в течение 10 (десяти) дней исправить дефекты, доукомплектовать или произвести замену бракованных частей (или части) Товара.</w:t>
      </w:r>
    </w:p>
    <w:p>
      <w:pPr>
        <w:pStyle w:val="Normal"/>
        <w:numPr>
          <w:ilvl w:val="0"/>
          <w:numId w:val="2"/>
        </w:numPr>
        <w:spacing w:lineRule="atLeast" w:line="20"/>
        <w:jc w:val="center"/>
        <w:rPr/>
      </w:pPr>
      <w:r>
        <w:rPr>
          <w:b/>
          <w:sz w:val="24"/>
          <w:szCs w:val="24"/>
        </w:rPr>
        <w:t>Порядок и срок выполнения поставки Товар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1. Выполнение поставки Товара осуществляется Поставщиком в пятнадцатидневный срок со дня подписания настоящего Контракта. Поставщик с письменного согласия Заказчика имеет право на досрочное выполнение поставки Товара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4.2. Доставка Товара до места выполнения поставки Товара осуществляется Поставщиком и включена в стоимость по настоящему Контракту.</w:t>
      </w:r>
    </w:p>
    <w:p>
      <w:pPr>
        <w:pStyle w:val="Normal"/>
        <w:spacing w:lineRule="atLeast" w:line="20"/>
        <w:ind w:left="-360" w:firstLine="10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помогательные услуги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5.1. Поставщиком должны быть предоставлены следующие вспомогательные услуги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5.1.1. Осуществление ремонта Товара в случае обнаружения заводских дефектов в течение гарантийного срока.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  <w:t>5.2. Стоимость вспомогательных услуг учтена в стоимости Товара.</w:t>
      </w:r>
    </w:p>
    <w:p>
      <w:pPr>
        <w:pStyle w:val="2"/>
        <w:spacing w:lineRule="atLeast" w:line="2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сдачи-приемки поставленного Товара.</w:t>
      </w:r>
    </w:p>
    <w:p>
      <w:pPr>
        <w:pStyle w:val="2"/>
        <w:spacing w:lineRule="atLeast" w:line="20"/>
        <w:ind w:firstLine="708"/>
        <w:rPr/>
      </w:pPr>
      <w:r>
        <w:rPr>
          <w:sz w:val="24"/>
          <w:szCs w:val="24"/>
        </w:rPr>
        <w:t>6.1. Приемка выполненной поставки Товара производится в соответствии с Приложением №1 к настоящему Контракту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6.2. Поставщик считается выполнившим свои обязательства после окончательной приемки Товара Заказчиком, которая включает выполнение условий, указанных в Приложении № 1 к настоящему Контракту. 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  <w:t>6.3. Приемка оформляется путем подписания Сторонами акта поставки Товара, акта сдачи-приемки Товара. При этом право собственности переходит от Поставщика к Заказчику после подписания сторонами акта сдачи-приемки Товара.</w:t>
      </w:r>
    </w:p>
    <w:p>
      <w:pPr>
        <w:pStyle w:val="2"/>
        <w:spacing w:lineRule="atLeast" w:line="20"/>
        <w:ind w:firstLine="708"/>
        <w:rPr/>
      </w:pPr>
      <w:r>
        <w:rPr>
          <w:sz w:val="24"/>
          <w:szCs w:val="24"/>
        </w:rPr>
        <w:t>6.4. Заказчик в течение 15 дней со дня получения акта поставки Товара, акта сдачи-приемки Товара обязан направить Поставщику подписанный акт поставки Товара, акт сдачи-приемки или мотивированный отказ от приемки с изложением замечаний. При отказе Заказчика в подписании акта поставки, акта сдачи-приемки, Поставщик обязан устранить имеющиеся замечания Заказчика в течение 10 (десяти) дней.</w:t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7. Ответственност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7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2. За нарушение сроков исполнения настоящего Контракта Поставщик выплачивает Заказчику пеню в размере 0,1 % общей стоимости Контракта за каждый день просрочки исполнения обязательств, но не более 30% от общей стоимости по настоящему Контракту. Заказчик вправе удержать пени с Поставщика из любого платежа, подлежащего уплате последнему. В случае если Заказчик при расчетах с Поставщиком не воспользовался правом на удержание суммы пени, указанные суммы взыскиваются с Поставщика в судебном порядк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7.3. Факт нарушения сроков исполнения настоящего Контракта и сумма пени, удерживаемая с Поставщика, фиксируется в соответствующем акте (сдачи-приемки или поставки Товара) и утверждается Заказчико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4. Взыскание пени не освобождает Поставщ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5. При несвоевременной оплате выполненной поставки Товара Заказчик уплачивает Поставщ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8. Заключительные положения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8.1. Споры, возникающие при исполнении настоящего Контракта, рассматриваются арбитражным судом Пермского Края в соответствии с действующим законодательством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8.2. В соответствии с условиями Контракт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8.3. Поставщик несет полную ответственность за все налоги, пошлины, лицензионные сборы и т. д., взимаемые до момента доставки Товара Заказчику на объект по адресу: г. Пермь, ул. Куйбышева, 33, каб. 302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Настоящий Контракт составлен в трех экземплярах, имеющих одинаковую юридическую силу, по одному для каждой из сторон, третий экземпляр – для Департамента финансов администрации города Перми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8.5. Настоящий Контракт вступает в силу с момента его подписания сторонами и действует до выполнения сторонами своих обязательств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6. К настоящему Контракту прилагается:</w:t>
      </w:r>
    </w:p>
    <w:p>
      <w:pPr>
        <w:pStyle w:val="Normal"/>
        <w:spacing w:lineRule="atLeast" w:line="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8.6.1. Приложение №1. Техническое задание. 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9</w:t>
      </w:r>
      <w:r>
        <w:rPr/>
        <w:t>. Юридические адреса и реквизиты сторон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TextBody"/>
              <w:ind w:left="540" w:firstLine="27"/>
              <w:rPr/>
            </w:pPr>
            <w:r>
              <w:rPr>
                <w:szCs w:val="24"/>
              </w:rPr>
              <w:t>Управление развития коммунальной инфраструктуры администрации города Перми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614000, г. Пермь, ул. Куйбышева,33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ИНН / КПП  5902293604 / 590201001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л/с 02943018311 в Департамент финансов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администрации города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р/с 40204810300000000006</w:t>
            </w:r>
          </w:p>
          <w:p>
            <w:pPr>
              <w:pStyle w:val="TextBody"/>
              <w:ind w:left="540" w:firstLine="27"/>
              <w:rPr>
                <w:szCs w:val="24"/>
              </w:rPr>
            </w:pPr>
            <w:r>
              <w:rPr>
                <w:szCs w:val="24"/>
              </w:rPr>
              <w:t>в ГРКЦ ГУ Банка России по Пермскому краю г. Пермь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БИК 045773001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>Поставщик: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От Заказчика </w:t>
            </w:r>
          </w:p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>Начальник УРКИ администрации города Перми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____/А.И. Скрипкин/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 xml:space="preserve">От Поставщика: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_____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97"/>
        </w:tabs>
        <w:ind w:left="49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9:19:00Z</dcterms:created>
  <dc:creator>user</dc:creator>
  <dc:description/>
  <cp:keywords/>
  <dc:language>en-US</dc:language>
  <cp:lastModifiedBy>user</cp:lastModifiedBy>
  <cp:lastPrinted>2008-10-30T16:36:00Z</cp:lastPrinted>
  <dcterms:modified xsi:type="dcterms:W3CDTF">2010-08-02T02:20:00Z</dcterms:modified>
  <cp:revision>36</cp:revision>
  <dc:subject/>
  <dc:title>Муниципальный контракт  № _____</dc:title>
</cp:coreProperties>
</file>