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медицинской мебел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медицинской мебели (извещение </w:t>
      </w:r>
      <w:r>
        <w:rPr>
          <w:b/>
        </w:rPr>
        <w:t>№ 37 от</w:t>
      </w:r>
      <w:r>
        <w:rPr/>
        <w:t xml:space="preserve"> </w:t>
      </w:r>
      <w:r>
        <w:rPr>
          <w:b/>
        </w:rPr>
        <w:t>«23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3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75 000 рублей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медицинской мебели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трех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9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(614039, г. Пермь,  ул. Г.Звезда 45 ) и составила 174000 (сто семьдесят четыре тысяч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 Пермь,  ул. Г.Звезда 45 ) с ценой муниципального контракта 174000 (сто семьдесят четыре тысяч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сис»  (426039, г.Пермь, ул.Г.Звезда 60) с ценой муниципального контракта 174 980 (сто семьдесят четыре тысячи девятьсот во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02T11:11:00Z</cp:lastPrinted>
  <dcterms:modified xsi:type="dcterms:W3CDTF">2010-08-02T05:11:00Z</dcterms:modified>
  <cp:revision>322</cp:revision>
  <dc:subject/>
  <dc:title>ПРОТОКОЛ № 26</dc:title>
</cp:coreProperties>
</file>