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фармацевтических холодильников ХФ-250 «</w:t>
      </w:r>
      <w:r>
        <w:rPr>
          <w:b/>
          <w:sz w:val="22"/>
          <w:szCs w:val="22"/>
          <w:lang w:val="en-US"/>
        </w:rPr>
        <w:t>Pozis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фармацевтических холодильников ХФ-250 «</w:t>
      </w:r>
      <w:r>
        <w:rPr>
          <w:lang w:val="en-US"/>
        </w:rPr>
        <w:t>Pozis</w:t>
      </w:r>
      <w:r>
        <w:rPr/>
        <w:t xml:space="preserve">» или эквивалент (извещение </w:t>
      </w:r>
      <w:r>
        <w:rPr>
          <w:b/>
        </w:rPr>
        <w:t>№ 38 от</w:t>
      </w:r>
      <w:r>
        <w:rPr/>
        <w:t xml:space="preserve"> </w:t>
      </w:r>
      <w:r>
        <w:rPr>
          <w:b/>
        </w:rPr>
        <w:t>«23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3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2 000 рублей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фармацевтических холодильников ХФ-250 «</w:t>
      </w:r>
      <w:r>
        <w:rPr>
          <w:lang w:val="en-US"/>
        </w:rPr>
        <w:t>Pozis</w:t>
      </w:r>
      <w:r>
        <w:rPr/>
        <w:t>»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4 шту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трех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1 (одиннадца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 –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дромед-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М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ье Торг 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-трейд» (614064, г. Пермь,  ул. Чкалова 7, оф.17) и составила 59200 (пятьдесят девять тысяч двест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-трейд» (614064, г. Пермь,  ул. Чкалова 7, фо.17) с ценой муниципального контракта 59200 (пятьдесят девять тысяч двест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ЗАО «Компания Киль-Прикамья»  (614064, г.Пермь, ул.Чкалова 9Е, 321) с ценой муниципального контракта 60440 (шестьдесят тысяч четыреста сорок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02T10:56:00Z</cp:lastPrinted>
  <dcterms:modified xsi:type="dcterms:W3CDTF">2010-08-02T04:56:00Z</dcterms:modified>
  <cp:revision>328</cp:revision>
  <dc:subject/>
  <dc:title>ПРОТОКОЛ № 26</dc:title>
</cp:coreProperties>
</file>