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купку пломбировочного материала «аква ионофил плюс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 эквивален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ломбировочного материала «аква ионофил плюс» или эквивалент (извещение </w:t>
      </w:r>
      <w:r>
        <w:rPr>
          <w:b/>
        </w:rPr>
        <w:t>№ 39 от</w:t>
      </w:r>
      <w:r>
        <w:rPr/>
        <w:t xml:space="preserve"> </w:t>
      </w:r>
      <w:r>
        <w:rPr>
          <w:b/>
        </w:rPr>
        <w:t>«23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3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67 500 рублей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ломбировочного материла «аква ионофил плюс» или эквивалент согласно спецификации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 xml:space="preserve">– 15 упаковок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6 августа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ини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 и составила 66000 (шестьдесят шесть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Пермь. ул. Овчинникова 15) с ценой муниципального контракта 66000 (шестьдесят шесть тысяч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Инфинити»  (614002 г.Пермь, ул.Фонтанная 2А) с ценой муниципального контракта 67000 (шестьдесят семь тысяч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02T11:07:00Z</cp:lastPrinted>
  <dcterms:modified xsi:type="dcterms:W3CDTF">2010-08-02T05:08:00Z</dcterms:modified>
  <cp:revision>332</cp:revision>
  <dc:subject/>
  <dc:title>ПРОТОКОЛ № 26</dc:title>
</cp:coreProperties>
</file>