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ериодического медицинского осмот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проведение периодического медицинского осмотра (извещение </w:t>
      </w:r>
      <w:r>
        <w:rPr>
          <w:b/>
        </w:rPr>
        <w:t>№ 40 от</w:t>
      </w:r>
      <w:r>
        <w:rPr/>
        <w:t xml:space="preserve"> </w:t>
      </w:r>
      <w:r>
        <w:rPr>
          <w:b/>
        </w:rPr>
        <w:t>«23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3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98 129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проведение периодического медицинского осмотра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 (приложение №1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ентябрь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Группа компаний «Медси»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548,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КБ № 6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ЦМУ «Профессорская кли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26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ЦМУ «Профессорская клиника» (614070, г. Пермь,  ул. Б.Гагарина 49 ) и составила 160264 (сто шестьдесят тысяч двести шестьдесят четыре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ЦМУ «Профессорская клиника» (614070, г. Пермь,  ул. Б.Гагарина 49 ) с ценой муниципального контракта 160264 (сто шестьдесят тысяч двести шестьдесят четыре 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ЗАО «Группа компаний «Медси»  (614068, г.Пермь, ул.Пушкина 109) с ценой муниципального контракта 164548,40 (сто шестьдесят четыре тысячи пятьсот сорок восемь) руб. 4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02T11:15:00Z</cp:lastPrinted>
  <dcterms:modified xsi:type="dcterms:W3CDTF">2010-08-02T05:16:00Z</dcterms:modified>
  <cp:revision>330</cp:revision>
  <dc:subject/>
  <dc:title>ПРОТОКОЛ № 26</dc:title>
</cp:coreProperties>
</file>