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медицинского оборудования (стоматологическая установка «</w:t>
      </w:r>
      <w:r>
        <w:rPr>
          <w:b/>
          <w:sz w:val="22"/>
          <w:szCs w:val="22"/>
          <w:lang w:val="en-US"/>
        </w:rPr>
        <w:t>Yobosh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 xml:space="preserve"> 1000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ли эквивален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у медицинского оборудования (стоматологическая установка «</w:t>
      </w:r>
      <w:r>
        <w:rPr>
          <w:lang w:val="en-US"/>
        </w:rPr>
        <w:t>Yoboshi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1000»  или эквивалент  (извещение </w:t>
      </w:r>
      <w:r>
        <w:rPr>
          <w:b/>
        </w:rPr>
        <w:t>№ 41 от</w:t>
      </w:r>
      <w:r>
        <w:rPr/>
        <w:t xml:space="preserve"> </w:t>
      </w:r>
      <w:r>
        <w:rPr>
          <w:b/>
        </w:rPr>
        <w:t>«23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3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40 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у медицинского оборудования (стоматологическая установка «</w:t>
      </w:r>
      <w:r>
        <w:rPr>
          <w:lang w:val="en-US"/>
        </w:rPr>
        <w:t>Yoboshi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1000»  или эквивалент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 штук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6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Поли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ндромед-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Ф «Дентофлек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111650 (сто одиннадцать тысяч шестьсот пя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Фирма «Сириус» (614094, г.Пермь. ул. Овчинникова 15) с ценой муниципального контракта 111650 (сто одиннадцать тысяч шестьсот пят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Г.Успенского 22, оф.3) с ценой муниципального контракта 112000 (сто двенадца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02T11:03:00Z</cp:lastPrinted>
  <dcterms:modified xsi:type="dcterms:W3CDTF">2010-08-02T05:04:00Z</dcterms:modified>
  <cp:revision>334</cp:revision>
  <dc:subject/>
  <dc:title>ПРОТОКОЛ № 26</dc:title>
</cp:coreProperties>
</file>