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от 02 августа 2010года №65</w:t>
      </w:r>
    </w:p>
    <w:p>
      <w:pPr>
        <w:pStyle w:val="TextBody"/>
        <w:ind w:left="-540" w:hanging="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закупку средств индивидуальной защиты (перчатки смотровые, маски процедурные)</w:t>
      </w:r>
    </w:p>
    <w:p>
      <w:pPr>
        <w:pStyle w:val="Normal"/>
        <w:numPr>
          <w:ilvl w:val="0"/>
          <w:numId w:val="0"/>
        </w:numPr>
        <w:ind w:left="-540" w:right="-464" w:hanging="540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</w:t>
      </w:r>
      <w:r>
        <w:rPr>
          <w:b/>
          <w:sz w:val="22"/>
          <w:szCs w:val="22"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Normal"/>
        <w:numPr>
          <w:ilvl w:val="0"/>
          <w:numId w:val="0"/>
        </w:numPr>
        <w:ind w:right="-464" w:hanging="54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552"/>
      </w:tblGrid>
      <w:tr>
        <w:trPr/>
        <w:tc>
          <w:tcPr>
            <w:tcW w:w="388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55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«Городская детская клиническая больница№1»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6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0, г. Пермь, ул. Лебедева, 44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u w:val="single"/>
                <w:lang w:val="en-US"/>
              </w:rPr>
              <w:t>perm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gdkb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1@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perm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(342)265-97-93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)266-10-30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ветственный исполнитель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арасова Алевтина Алексеевна  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средства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6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2 «Техническое задание»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6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2 «Техническое задание»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6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Лебедева, 44</w:t>
            </w:r>
          </w:p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6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овар поставляется на склад Заказчика двумя равными партиями в соответствии с графиком поставки. Первая партия поставляется с 25 августа 2010года по 27 августа 2010года. Отгрузка второй партии товара производится с 15 сентября 2010года по 20 сентября 2010 года. По согласованию с Заказчиком возможна досрочная поставка товара.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ремя - не позднее 15 часов местного времени.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 расходах</w:t>
            </w:r>
          </w:p>
        </w:tc>
        <w:tc>
          <w:tcPr>
            <w:tcW w:w="6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46 000 (Двести сорок шесть тысяч) рублей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Лебедева, 44, соматический корпус, 1этаж, группа по размещению муниципального заказа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время и дата окончания срока подачи котировочных заявок</w:t>
            </w:r>
          </w:p>
        </w:tc>
        <w:tc>
          <w:tcPr>
            <w:tcW w:w="6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 09.00 до 17.00 в рабочие дни (в пятницу – до 16.00)</w:t>
            </w:r>
          </w:p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7 часов 00 минут местного времени 09 августа 2010 г.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Котировочные заявки подаются в письменной форме по форме Приложения №1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7 дней и не более 10 дней со дня размещения на официальном сайте протокола рассмотрения и оценки котировочных заявок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6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20 (Двадцать) банковских дней после приемки товара и подписания накладных</w:t>
            </w:r>
          </w:p>
        </w:tc>
      </w:tr>
      <w:tr>
        <w:trPr>
          <w:trHeight w:val="625" w:hRule="atLeast"/>
        </w:trPr>
        <w:tc>
          <w:tcPr>
            <w:tcW w:w="388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ребования к участникам размещения заказа</w:t>
            </w:r>
          </w:p>
        </w:tc>
        <w:tc>
          <w:tcPr>
            <w:tcW w:w="65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ный врач МУЗ «ГДКБ №1»                                                          О.Г.Токмакова</w:t>
      </w:r>
    </w:p>
    <w:sectPr>
      <w:type w:val="nextPage"/>
      <w:pgSz w:w="11906" w:h="16838"/>
      <w:pgMar w:left="1701" w:right="850" w:gutter="0" w:header="0" w:top="143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kb1@perm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08:05:00Z</dcterms:created>
  <dc:creator>ОМТС</dc:creator>
  <dc:description/>
  <cp:keywords/>
  <dc:language>en-US</dc:language>
  <cp:lastModifiedBy>Орлова</cp:lastModifiedBy>
  <cp:lastPrinted>2009-10-05T15:15:00Z</cp:lastPrinted>
  <dcterms:modified xsi:type="dcterms:W3CDTF">2010-07-30T11:29:00Z</dcterms:modified>
  <cp:revision>60</cp:revision>
  <dc:subject/>
  <dc:title/>
</cp:coreProperties>
</file>