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2 августа 2010 года №65</w:t>
      </w:r>
    </w:p>
    <w:p>
      <w:pPr>
        <w:pStyle w:val="ConsPlusNormal"/>
        <w:widowControl/>
        <w:ind w:right="-185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средства индивидуальной защи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1260"/>
        <w:gridCol w:w="1080"/>
      </w:tblGrid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и функциональ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ар)</w:t>
            </w:r>
          </w:p>
        </w:tc>
      </w:tr>
      <w:tr>
        <w:trPr>
          <w:trHeight w:val="63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чатки смотровые, латексные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пудреннные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епродолжительных диагностических обследований и терапевтических процедур, латексные, нестерильные, опудренны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>
          <w:trHeight w:val="63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56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чатки смотровые, латексные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еопудреннные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длительных диагностических процедур и стоматологии,  обеспечивают улучшенный захват инструментов; латексные, крупнотекстурированные, неопудренные, двойная хлоринация, внутренняя поверхность обработана силикон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</w:tr>
      <w:tr>
        <w:trPr>
          <w:trHeight w:val="70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73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чатки смотровые, синтетические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еопудреннные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поаллергенные; для диагностических обследований и процедур (в т.ч. лабораторных), с индикацией отличия от обычных латексных перчаток; обеспечивают улучшенный захват инструментов, нитриловые, нестерильные, неопудренные, текстурированные,  толщина (средний палец) не менее 0,15мм, цвет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6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64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чатки смотровые, синтетические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еопудреннные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иловые, неопудренные, нестерильные, прозрачные, для диагностических обследований и осмотров, повышенная комфортность ношения, гипоаллергенные, устойчивые к маслам, термопластичные, обеспечивающие облегание ладони при согревании до температуры тел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114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смотровые, синтетические, неопудреннные, стерильные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диагностических обследований и процедур (в т.ч.  лабораторных), подготовки цитостатиков. С повышенной прочностью (в т.ч. на разрыв), нитриловые, стерильные, неопудренные, текстурированные только на пальцах, длина не менее 290мм, одинарная толщина (средний палец) не менее 0,20 мм, цветные. Индикатор -цветной реагент проведенной стерилизации, с контрастной сменой цвета при облучении не менее 25кГре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4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а процедурная на ушных петля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ная педиатрическая с детским рисунком на наружной поверхности, для диагностических осмотров, трехслойная, с внутренним антибактериальным фильтром, эффективность бактериальной фильтрации не менее 98,5%, гипоаллергенная, без натурального латекса, не содержит клея, гибкая алюминиевая проволока наносника по всей длине маски для удобства и комфорта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а процедурная на ушных петля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ая процедурная на резинка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44:00Z</dcterms:created>
  <dc:creator>Юля</dc:creator>
  <dc:description/>
  <cp:keywords/>
  <dc:language>en-US</dc:language>
  <cp:lastModifiedBy>Орлова</cp:lastModifiedBy>
  <cp:lastPrinted>2010-07-30T15:56:00Z</cp:lastPrinted>
  <dcterms:modified xsi:type="dcterms:W3CDTF">2010-07-30T11:19:00Z</dcterms:modified>
  <cp:revision>11</cp:revision>
  <dc:subject/>
  <dc:title>Технические задания на перчатки</dc:title>
</cp:coreProperties>
</file>