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 августа 2010года  №6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3960"/>
        <w:gridCol w:w="90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мандол 1,0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амабол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dcterms:modified xsi:type="dcterms:W3CDTF">2010-07-30T11:05:00Z</dcterms:modified>
  <cp:revision>35</cp:revision>
  <dc:subject/>
  <dc:title>Приложение № 2</dc:title>
</cp:coreProperties>
</file>