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2 августа 2010года №6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лекарственных средств (Цефамабол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00 (Шестьдесят три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30T11:12:00Z</dcterms:modified>
  <cp:revision>33</cp:revision>
  <dc:subject/>
  <dc:title/>
</cp:coreProperties>
</file>