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2» августа 2010 года №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323 740,00 рублей (Триста двадцать три тысячи семьсот сорок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12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.О. Главного врача      _____________________________   С.В. Добрынина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8-02T03:35:00Z</dcterms:modified>
  <cp:revision>84</cp:revision>
  <dc:subject/>
  <dc:title>ИЗВЕЩЕНИЕ № __ от «___» __________ 200 _ года </dc:title>
</cp:coreProperties>
</file>