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августа 2010года  №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41 от «02» августа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15"/>
        <w:gridCol w:w="2496"/>
        <w:gridCol w:w="398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cp:lastPrinted>2010-08-02T10:01:00Z</cp:lastPrinted>
  <dcterms:modified xsi:type="dcterms:W3CDTF">2010-08-02T04:01:00Z</dcterms:modified>
  <cp:revision>83</cp:revision>
  <dc:subject/>
  <dc:title/>
</cp:coreProperties>
</file>