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Приложение №1 к протоколу от «30» июля 2010 г. № 47К/1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формация о вскрытии конвертов с заявками на участие в открытом конкурсе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выполнение работ по реконструкции объекта «Реконструкция насосной станции первого подъема» в составе инвестиционного проекта «Реконструкция системы водоснабжения в г. Перми»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2410"/>
        <w:gridCol w:w="851"/>
        <w:gridCol w:w="1417"/>
        <w:gridCol w:w="531"/>
        <w:gridCol w:w="1595"/>
        <w:gridCol w:w="673"/>
        <w:gridCol w:w="1595"/>
        <w:gridCol w:w="2410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«Пермэнергоспец-ремонт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Ура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йзер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ов С.И. Коммандитное товарищество «Пермская ДПМ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О «Электротехническая комп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Газмет ИНТЭК»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16, г.Пермь, ул.Краснофлотская, 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2, г.Пермь, ул.Фонтанная, 8 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65, г.Пермь, Шоссе Космонавтов, 308 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11, г.Пермь, ул.Солдатова, 29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7, г.Пермь, ул.Рабоче-Крестьянская, 22</w:t>
            </w:r>
          </w:p>
        </w:tc>
      </w:tr>
      <w:tr>
        <w:trPr>
          <w:trHeight w:val="345" w:hRule="atLeast"/>
        </w:trPr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ись документов, входящих в состав заявки (тома заявки) на участие в конкурсе по форм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Приложения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ложения об  условиях исполнения муниципального контракта по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Приложения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участнике размещения заказа по форм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Приложения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ЮЛ/ЕГРИП или нотариально заверенная копия такой выпи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выписки из ЕГРЮЛ от 26.04.201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выписки из ЕГРЮЛ от 05.07.2010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 заверенная копия выписки из ЕГРЮЛ от 15.02.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 заверенная копия выписки из ЕГРЮЛ от 29.03.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выписки из ЕГРЮЛ от 17.06.2010 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приказа от 15.04.2008  № 236- Выписка из протокола от 14.04.2010 № 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решения единственного участника  от 10.08.2006 г. №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решения полного товарища  от 25.05.200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протокола от 19.04.2010 № 2/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решения участника от 24.08.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еренность от 27.07.2010 № 47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ы, подтверждающие квалификацию участника размещения заказа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и учредитель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в с изменениями и дополнения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дительный договор с изменения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в с измен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в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б одобрении или о совершении крупной сделки либо копия такого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честве работ по форм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Приложения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ное поручение, подтверждающее перечисление денежных средств в качестве обеспечения заявки на участие в конкурсе, или копия такого пор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8 671 500,00 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 № 13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28.07.2010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/п № 12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29.07.2010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 № 15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28.07.201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 № 6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29.07.2010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/п № 79  от 29.07.2010  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или копии документов, подтверждающих соответствие участника размещения заказа (Свидетельство о допуске к работам, которые оказывают влияние  на безопасность объекта капитального строительст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ия исполнения контракта, являющиеся критериями оценки заявок на участие в конкурсе (данные заполнены из «Предложения об условиях исполнения муниципального контракта»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Цена контракта – 373 430 000, 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758 090,00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 034 111,78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 430 000,00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000 000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 000 000,00 руб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Квалификация участника конкурса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личие исполненного гос. или мун.контракта по строительству (или реконструкции) объекта кап.строительства (стоимость которого не менее чем 20% от цены проводимого  конкурса)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разрешения на ввод в эксплуатацию объекта кап.строительства по исполненному гос. или мун. контракту (стоимость которого не менее чем 20% от цены проводимого  конкурса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акта приемки объекта кап.строительства в эксплуатацию по исполненному гос. или мун. контракту (стоимость которого не менее чем 20% от цены проводимого  конкурса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личие действующего сертификата соответствия системы менеджмента требованиям стандартов ГОСТ Р  ИСО 9001-2008 (межд.стандар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9001-2008) применительно к деятельности по выполнению строитель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личие у Участника конкурса квалифицированного штатного специалиста  с профильной сертификацией п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oj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oj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nag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ojec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наличие у Участника конкурса квалифицированного штатного специалиста  с сертификациям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oj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nage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ofession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M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M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выданными  Project Management Institute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M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>- наличие у Участника конкурса действующего договора на выполнение работ по разработке и внедрению информационной системы управления проектами, заключенного с компанией, имеющей статус «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Gold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ertifi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rtner</w:t>
            </w:r>
            <w:r>
              <w:rPr>
                <w:sz w:val="18"/>
                <w:szCs w:val="18"/>
              </w:rPr>
              <w:t xml:space="preserve">» с компетенциями </w:t>
            </w:r>
            <w:r>
              <w:rPr>
                <w:sz w:val="18"/>
                <w:szCs w:val="18"/>
                <w:lang w:val="en-US"/>
              </w:rPr>
              <w:t>Inform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rk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utions</w:t>
            </w:r>
            <w:r>
              <w:rPr>
                <w:sz w:val="18"/>
                <w:szCs w:val="18"/>
              </w:rPr>
              <w:t xml:space="preserve"> (Решения для повышения эффективности работы с информацией на основе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ystem</w:t>
            </w:r>
            <w:r>
              <w:rPr>
                <w:sz w:val="18"/>
                <w:szCs w:val="18"/>
              </w:rPr>
              <w:t xml:space="preserve">) (или </w:t>
            </w:r>
            <w:r>
              <w:rPr>
                <w:sz w:val="18"/>
                <w:szCs w:val="18"/>
                <w:lang w:val="en-US"/>
              </w:rPr>
              <w:t>Projec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rtfoli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nagement</w:t>
            </w:r>
            <w:r>
              <w:rPr>
                <w:sz w:val="18"/>
                <w:szCs w:val="18"/>
              </w:rPr>
              <w:t xml:space="preserve"> (Компетенция в области управления проектами и портфелями)) и </w:t>
            </w:r>
            <w:r>
              <w:rPr>
                <w:sz w:val="18"/>
                <w:szCs w:val="18"/>
                <w:lang w:val="en-US"/>
              </w:rPr>
              <w:t>Ser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latform</w:t>
            </w:r>
            <w:r>
              <w:rPr>
                <w:sz w:val="18"/>
                <w:szCs w:val="18"/>
              </w:rPr>
              <w:t xml:space="preserve"> (серверная платформа)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штатного специалиста - Руководителя проекта, имеющего высшее строительное образование; квалификация – инженер - строитель; стаж работы по специальности не менее 10 лет, и опыт руководства предприятием не менее 2-х лет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Срок выполнения рабо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 менее 540 календарных дней и не более 720 календарных дней со дня заключения муниципального контр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календарных д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календарных дн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календарных д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календарных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календарных дней</w:t>
            </w:r>
          </w:p>
        </w:tc>
      </w:tr>
      <w:tr>
        <w:trPr/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формление  заявки 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ечатанный конв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листы заявки, все листы  тома заявки должны быть прошиты и пронумеров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оши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 сквозная нумерац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 сквозная нум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Ю.Чепкасов</w:t>
            </w:r>
          </w:p>
        </w:tc>
        <w:tc>
          <w:tcPr>
            <w:tcW w:w="4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комиссии: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А.Трофимов</w:t>
            </w:r>
          </w:p>
        </w:tc>
        <w:tc>
          <w:tcPr>
            <w:tcW w:w="4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А.Мохов</w:t>
            </w:r>
          </w:p>
        </w:tc>
        <w:tc>
          <w:tcPr>
            <w:tcW w:w="4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секретарь комиссии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Ю.Савина</w:t>
            </w:r>
          </w:p>
        </w:tc>
        <w:tc>
          <w:tcPr>
            <w:tcW w:w="4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итель заказчика 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Власова</w:t>
            </w:r>
          </w:p>
        </w:tc>
        <w:tc>
          <w:tcPr>
            <w:tcW w:w="4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395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52:00Z</dcterms:created>
  <dc:creator>ммц</dc:creator>
  <dc:description/>
  <cp:keywords/>
  <dc:language>en-US</dc:language>
  <cp:lastModifiedBy>опер4</cp:lastModifiedBy>
  <cp:lastPrinted>2010-08-02T12:07:00Z</cp:lastPrinted>
  <dcterms:modified xsi:type="dcterms:W3CDTF">2010-08-02T08:07:00Z</dcterms:modified>
  <cp:revision>12</cp:revision>
  <dc:subject/>
  <dc:title>Приложение №1 к протоколу от «26» июля 2010г</dc:title>
</cp:coreProperties>
</file>