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65 от «02» августа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 xml:space="preserve">постав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4"/>
              </w:rPr>
              <w:t xml:space="preserve">Поставка лекарственных средст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Поставка лекарственных средств (инфезол).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оробок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21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31.05.2011г.</w:t>
            </w:r>
          </w:p>
          <w:p>
            <w:pPr>
              <w:pStyle w:val="Normal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0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5 часов 00 минут местного времени 09 августа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8-02T10:14:00Z</cp:lastPrinted>
  <dcterms:modified xsi:type="dcterms:W3CDTF">2010-08-02T04:15:00Z</dcterms:modified>
  <cp:revision>95</cp:revision>
  <dc:subject/>
  <dc:title>ЗАПРОС КОТИРОВОЧНОЙ ЦЕНЫ</dc:title>
</cp:coreProperties>
</file>