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кушеток медицински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2» августа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кушеток медицинских (извещение № 77-20/07 от «20» июл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0» июл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9 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поставляемых товаров: Подробная информация о мебели представлена в Техническом задании (Приложение № 1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апсо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7 7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-АМ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 12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6 12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1 0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лайн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Матвеев Александр Анато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4, г. Пермь, ул. Чкалова, д. 9Е,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6 123,00 (Двести шестьдесят шесть тысяч сто двадцать три рубля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Капсо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43, г. Москва, ул. 6-я Парковая, д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7 760,00 (Двести шестьдесят семь тысяч семьсот шестьдесят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02T11:48:00Z</cp:lastPrinted>
  <dcterms:modified xsi:type="dcterms:W3CDTF">2010-08-02T05:53:00Z</dcterms:modified>
  <cp:revision>48</cp:revision>
  <dc:subject/>
  <dc:title>ПРОТОКОЛ ОЦЕНКИ И СОПОСТАВЛЕНИЯ ЗАЯВОК НА УЧАСТИЕ В КОНКУРСЕ </dc:title>
</cp:coreProperties>
</file>