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9 от «2» августа 2010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ов № 64, 65, 66, 68, 69, 70 в здании Поликлиники №2 МУЗ «ГДКБ № 18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 (Приложение №1)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роспект Парковый, 35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ов № 64, 65, 66, 68, 69, 70 в здании Поликлиники №2 МУЗ «ГДКБ № 18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 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роспект Парковый, 35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                    _______________</w:t>
        <w:tab/>
        <w:t xml:space="preserve">             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(должность)                               (подпись)                                               (ФИО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П</w:t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46:00Z</dcterms:created>
  <dc:creator>alex</dc:creator>
  <dc:description/>
  <cp:keywords/>
  <dc:language>en-US</dc:language>
  <cp:lastModifiedBy>alex</cp:lastModifiedBy>
  <dcterms:modified xsi:type="dcterms:W3CDTF">2010-08-02T05:14:00Z</dcterms:modified>
  <cp:revision>3</cp:revision>
  <dc:subject/>
  <dc:title>Приложение № 1</dc:title>
</cp:coreProperties>
</file>