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9 от «2» августа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>ремонт кабинетов педиатров в здании Поликлиники №2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350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ов № 64, 65, 66, 68, 69, 70 в здании Поликлиники №2 МУЗ «ГДКБ № 18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фектной ведомость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348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роспект Парковый, 35 </w:t>
            </w:r>
          </w:p>
        </w:tc>
      </w:tr>
      <w:tr>
        <w:trPr>
          <w:trHeight w:val="991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45 календарных дней с момента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</w:t>
            </w:r>
            <w:r>
              <w:rPr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узочные и разгрузочные работы, уборку и вывоз мусора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7 3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пятьдесят семь тысяч триста рублей 00 копеек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12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/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работы 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911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3» августа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sz w:val="24"/>
          <w:szCs w:val="24"/>
        </w:rPr>
        <w:t>Дефектная ведомость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36:00Z</dcterms:created>
  <dc:creator>СОК</dc:creator>
  <dc:description/>
  <cp:keywords/>
  <dc:language>en-US</dc:language>
  <cp:lastModifiedBy>alex</cp:lastModifiedBy>
  <cp:lastPrinted>2010-04-26T14:01:00Z</cp:lastPrinted>
  <dcterms:modified xsi:type="dcterms:W3CDTF">2010-08-02T05:12:00Z</dcterms:modified>
  <cp:revision>6</cp:revision>
  <dc:subject/>
  <dc:title>ИЗВЕЩЕНИЕ № __ от «___» __________ 200 _ года </dc:title>
</cp:coreProperties>
</file>