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5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у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2» августа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3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16"/>
          <w:szCs w:val="16"/>
        </w:rPr>
        <w:t xml:space="preserve">    </w:t>
      </w:r>
      <w:r>
        <w:rPr>
          <w:bCs/>
          <w:sz w:val="16"/>
          <w:szCs w:val="16"/>
        </w:rPr>
        <w:t>(наименование конкурса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 Пермь, ул. 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1-3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26» июля 2010 г в 11 часов 30 минут.  Протокол вскрытия конвертов с заявками на участие в открытом конкурсе № 55К/4/1 от «26» июл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Рослесинфорг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 Пермь, ул. Крылова, 34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Ге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 Пермь, ул. Революции, д. 8, офис ГП «УралГео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 «Рослесинфорг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лова О.И.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азова Е.К.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алкина И.В.        ЗА</w:t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Ге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ириллова О.И.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азова Е.К.           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лкина И.В.       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1697"/>
        <w:gridCol w:w="3276"/>
      </w:tblGrid>
      <w:tr>
        <w:trPr>
          <w:trHeight w:val="261" w:hRule="atLeast"/>
        </w:trPr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>
          <w:trHeight w:val="261" w:hRule="atLeast"/>
        </w:trPr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>
          <w:trHeight w:val="261" w:hRule="atLeas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>
          <w:trHeight w:val="274" w:hRule="atLeast"/>
        </w:trPr>
        <w:tc>
          <w:tcPr>
            <w:tcW w:w="44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марева О.В.</w:t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42:00Z</dcterms:created>
  <dc:creator>ump15</dc:creator>
  <dc:description/>
  <cp:keywords/>
  <dc:language>en-US</dc:language>
  <cp:lastModifiedBy>Опер5</cp:lastModifiedBy>
  <cp:lastPrinted>2007-06-13T13:18:00Z</cp:lastPrinted>
  <dcterms:modified xsi:type="dcterms:W3CDTF">2010-08-02T08:00:00Z</dcterms:modified>
  <cp:revision>5</cp:revision>
  <dc:subject/>
  <dc:title>ПРОТОКОЛ № 01/03-07</dc:title>
</cp:coreProperties>
</file>