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52 от 02 авгус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выполнить капитальный ремонт по устройству перегородки в Центре здоровья, поликлиника № 2, ул.Героев Хасана, 26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работ по устройству перегородки в Центре здоровья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0-05-28T08:55:00Z</cp:lastPrinted>
  <dcterms:modified xsi:type="dcterms:W3CDTF">2010-08-02T04:09:00Z</dcterms:modified>
  <cp:revision>72</cp:revision>
  <dc:subject/>
  <dc:title>Приложение № 1</dc:title>
</cp:coreProperties>
</file>