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августа 2010 года № 152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капитального ремонта по устройству перегородки в Центре здоровья, поликлиника №2,                            ул. Героев Хасана, 26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, полученные от предпринимательской деятельности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ройство перегородки в Центре здоровья, расположенном по адресу, г. Пермь, ул.Г. Хасана, 26, поликлиника № 2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 Хасана, 2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717,31 (Пятьдесят пять тысяч семьсот семнадцать рублей, 31 копейка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5-28T10:02:00Z</cp:lastPrinted>
  <dcterms:modified xsi:type="dcterms:W3CDTF">2010-08-02T04:28:00Z</dcterms:modified>
  <cp:revision>83</cp:revision>
  <dc:subject/>
  <dc:title>ИЗВЕЩЕНИЕ № __ от «___» __________ 200 _ года </dc:title>
</cp:coreProperties>
</file>