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1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>рассмотрения и оценки котировочных заявок на  право заключить муниципальный контракт на поставку субъектами малого предпринимательства наградной продукции (спортивной формы и спортивного инвентаря для организации соревнований в рамках городской целевой программы «Профилактика алкоголизма, наркомании, токсикомании на территории города Перми на 2007-2010 годы» п.1.2.2.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 02 августа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szCs w:val="24"/>
        </w:rPr>
        <w:t>поставку наградной продукции (спортивной формы и спортивного инвентаря для организации соревнований в рамках городской целевой программы «Профилактика алкоголизма, наркомании, токсикомании на территории города Перми на 2007-2010 годы») п.1.2.2.</w:t>
      </w:r>
      <w:r>
        <w:rPr>
          <w:b w:val="false"/>
          <w:szCs w:val="24"/>
        </w:rPr>
        <w:t xml:space="preserve"> (Извещение № 13 от 26 июля 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26 июл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180 000 (сто восемьдесят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25 августа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Место поставки товара:</w:t>
      </w:r>
      <w:r>
        <w:rPr>
          <w:b w:val="false"/>
          <w:szCs w:val="24"/>
        </w:rPr>
        <w:t xml:space="preserve">  </w:t>
      </w:r>
      <w:r>
        <w:rPr>
          <w:szCs w:val="24"/>
        </w:rPr>
        <w:t xml:space="preserve">В соответствии с заявкой заказчика (к месту вручения товара)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>, установленными в извещении о проведении запроса котировок (существенными условиями контракта) являются: Приложение №1 к извещ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3 (Три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Олимп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524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Четованов Максим Владими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90 руб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Рио-Спорт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954 руб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Отклонить котировочную заявку И.П.Четованов  в соответствии с п. 3 ст 47 Федерального закона Российской Федерации № 94-ФЗ от 21.05.2005 (в техническом задании, входящим в состав котировочной заявки участника размещения заказа  футбольные мячи, баскетбольные мячи, медали по требованиям и характеристикам не соответствуют техническому заданию  извещения о проведении запроса котировок.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</w:t>
      </w:r>
      <w:r>
        <w:rPr>
          <w:rFonts w:cs="Times New Roman" w:ascii="Times New Roman" w:hAnsi="Times New Roman"/>
          <w:sz w:val="24"/>
          <w:szCs w:val="24"/>
        </w:rPr>
        <w:t>Признать котировочные заявки: ООО«Олимп», ООО«Рио-Спорт» соответствующими требованиям извещения  и техническому заданию  установленным в извещении Заказчи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Рио - Спор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ила  134 954   (Сто тридцать четыре тысячи девятьсот пятьдесят четыре) рублей 00 копеек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Рио - Спорт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Фактический адрес:614068, г. Пермь, ул. Букирева, д.12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134 954   (Сто тридцать четыре тысячи девятьсот пятьдесят четыре)  рублей 00 копе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– ООО « Олимп». Фактический адрес:620141, г. Екатеринбург, ул. Завокзальная 4а, оф.40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 146 524( Сто сорок шесть тысяч пятьсот двадцать четыре) рублей 00 копее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.о. председателя комиссии </w:t>
        <w:tab/>
        <w:t xml:space="preserve">    ______________                               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А.А.Курилова             </w:t>
        <w:tab/>
        <w:tab/>
        <w:t xml:space="preserve">      (подпись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           </w:t>
      </w:r>
    </w:p>
    <w:p>
      <w:pPr>
        <w:pStyle w:val="Style19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09-04-14T14:31:00Z</cp:lastPrinted>
  <dcterms:modified xsi:type="dcterms:W3CDTF">2010-08-02T09:22:00Z</dcterms:modified>
  <cp:revision>30</cp:revision>
  <dc:subject/>
  <dc:title>ПРОТОКОЛ   №8</dc:title>
</cp:coreProperties>
</file>