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>
          <w:rFonts w:cs="Calibri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22  от  02.08.2010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текущему ремонту малых архитектурных форм на территории скверов и бульваров Мотовилихинского района г. Перм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lineRule="auto" w:line="240"/>
        <w:ind w:left="0" w:hanging="1416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Срок выполнения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 момента заключения контракта до 20 сентября 2010 г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1"/>
        <w:spacing w:lineRule="auto" w:line="240"/>
        <w:ind w:left="0" w:hanging="567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оимость работ:</w:t>
      </w:r>
      <w:r>
        <w:rPr>
          <w:rFonts w:cs="Times New Roman" w:ascii="Times New Roman" w:hAnsi="Times New Roman"/>
          <w:b/>
          <w:sz w:val="24"/>
          <w:szCs w:val="24"/>
        </w:rPr>
        <w:t xml:space="preserve">  473 477,83 рубля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1"/>
        <w:spacing w:lineRule="auto" w:line="240"/>
        <w:ind w:left="0" w:hanging="4956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еречень объектов, состав и объем работ:</w:t>
      </w:r>
    </w:p>
    <w:p>
      <w:pPr>
        <w:pStyle w:val="1"/>
        <w:spacing w:lineRule="auto" w:line="240"/>
        <w:ind w:left="0" w:hanging="567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еречень объектов, состав и объем работ:</w:t>
      </w:r>
    </w:p>
    <w:p>
      <w:pPr>
        <w:pStyle w:val="1"/>
        <w:spacing w:lineRule="auto" w:line="240"/>
        <w:ind w:left="0" w:hanging="567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1"/>
        <w:numPr>
          <w:ilvl w:val="0"/>
          <w:numId w:val="1"/>
        </w:numPr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Бульвар по ул. Дружбы от пл. Дружбы до ул. Тургенева.</w:t>
      </w:r>
    </w:p>
    <w:p>
      <w:pPr>
        <w:pStyle w:val="1"/>
        <w:spacing w:lineRule="auto" w:line="240"/>
        <w:ind w:left="0" w:hanging="567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5331"/>
      </w:tblGrid>
      <w:tr>
        <w:trPr>
          <w:trHeight w:val="27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</w:t>
            </w:r>
          </w:p>
        </w:tc>
      </w:tr>
      <w:tr>
        <w:trPr>
          <w:trHeight w:val="27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кущий ремонт скамей и урн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шт.</w:t>
            </w:r>
          </w:p>
        </w:tc>
      </w:tr>
      <w:tr>
        <w:trPr>
          <w:trHeight w:val="274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</w:t>
            </w:r>
            <w:r>
              <w:rPr>
                <w:rFonts w:cs="Times New Roman" w:ascii="Times New Roman" w:hAnsi="Times New Roman"/>
                <w:iCs/>
              </w:rPr>
              <w:t xml:space="preserve">емонт и сварка поврежденных стоек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 xml:space="preserve">- замена сломанных досок сидений </w:t>
            </w:r>
            <w:r>
              <w:rPr>
                <w:rFonts w:cs="Times New Roman" w:ascii="Times New Roman" w:hAnsi="Times New Roman"/>
                <w:b/>
                <w:iCs/>
              </w:rPr>
              <w:t>(10,5 м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221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9" w:hanging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ный мусор вывозятся на полигон ТБО для захоронения.</w:t>
            </w:r>
          </w:p>
        </w:tc>
      </w:tr>
    </w:tbl>
    <w:p>
      <w:pPr>
        <w:pStyle w:val="1"/>
        <w:spacing w:lineRule="auto" w:line="240"/>
        <w:ind w:left="0" w:hanging="567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1"/>
        <w:numPr>
          <w:ilvl w:val="0"/>
          <w:numId w:val="1"/>
        </w:numPr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Бульвар по ул. Крупской от ул. Макаренко до ул. Ушинского</w:t>
      </w:r>
    </w:p>
    <w:p>
      <w:pPr>
        <w:pStyle w:val="1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5331"/>
      </w:tblGrid>
      <w:tr>
        <w:trPr>
          <w:trHeight w:val="27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</w:t>
            </w:r>
          </w:p>
        </w:tc>
      </w:tr>
      <w:tr>
        <w:trPr>
          <w:trHeight w:val="27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монтаж урн и скамей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шт.</w:t>
            </w:r>
          </w:p>
        </w:tc>
      </w:tr>
      <w:tr>
        <w:trPr>
          <w:trHeight w:val="274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орка скамей (3шт.)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орка урн (3шт.)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грузка и перевозка </w:t>
            </w:r>
          </w:p>
        </w:tc>
      </w:tr>
      <w:tr>
        <w:trPr>
          <w:trHeight w:val="25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ка скамей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шт.</w:t>
            </w:r>
          </w:p>
        </w:tc>
      </w:tr>
      <w:tr>
        <w:trPr>
          <w:trHeight w:val="405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борка асфальтобетонных покрыт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,8 м2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ытье ям, размер ямы 0,3*0,5*0,4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2 шт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грузка и перевозка грунта, строительного мусор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 т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ановка и бетонирование скамей, класс бетона В 15 (200), с  выверкой скамьи на местности. </w:t>
            </w:r>
          </w:p>
        </w:tc>
      </w:tr>
      <w:tr>
        <w:trPr>
          <w:trHeight w:val="258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ка  урн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шт.</w:t>
            </w:r>
          </w:p>
        </w:tc>
      </w:tr>
      <w:tr>
        <w:trPr>
          <w:trHeight w:val="405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борка асфальтобетонных покрыт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,4 м2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ытье ям, глубиной 0,3*0,5*0,4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6 шт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грузка и перевозка грунта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ного мус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 т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ановка и бетонирование урн, класс бетона В 15 (200) </w:t>
            </w:r>
          </w:p>
        </w:tc>
      </w:tr>
      <w:tr>
        <w:trPr>
          <w:trHeight w:val="29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тротуар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 м2</w:t>
            </w:r>
          </w:p>
        </w:tc>
      </w:tr>
      <w:tr>
        <w:trPr>
          <w:trHeight w:val="270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Разборка асфальтобетонных покрытий тротуар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50 м2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равление профиля щебеночных оснований с добавлением нового материал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50 м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грузка и перевозка грунта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ого мусо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24 т)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асфальтобетонных покрытий дорожек и тротуаров из горячих мелкозернистых асфальтобетонных смесей типа В, толщиной 4 см.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 м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</w:tr>
      <w:tr>
        <w:trPr>
          <w:trHeight w:val="274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9" w:hanging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ный мусор и грунт вывозятся на полигон ТБО для захоронения.</w:t>
            </w:r>
          </w:p>
        </w:tc>
      </w:tr>
    </w:tbl>
    <w:p>
      <w:pPr>
        <w:pStyle w:val="1"/>
        <w:spacing w:lineRule="auto" w:line="240"/>
        <w:ind w:left="0" w:hanging="567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1"/>
        <w:spacing w:lineRule="auto" w:line="240"/>
        <w:ind w:left="720" w:hanging="72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1"/>
        <w:spacing w:lineRule="auto" w:line="240"/>
        <w:ind w:left="502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1"/>
        <w:numPr>
          <w:ilvl w:val="0"/>
          <w:numId w:val="1"/>
        </w:numPr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квер «У дома Специалистов»</w:t>
      </w:r>
    </w:p>
    <w:p>
      <w:pPr>
        <w:pStyle w:val="1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5331"/>
      </w:tblGrid>
      <w:tr>
        <w:trPr>
          <w:trHeight w:val="27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</w:t>
            </w:r>
          </w:p>
        </w:tc>
      </w:tr>
      <w:tr>
        <w:trPr>
          <w:trHeight w:val="25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ка скамей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шт.</w:t>
            </w:r>
          </w:p>
        </w:tc>
      </w:tr>
      <w:tr>
        <w:trPr>
          <w:trHeight w:val="405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борка асфальтобетонных покрыт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,5 м2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ытье ям, размер ямы 0,3*0,5*0,4 - (10 шт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грузка и перевозка грунта, строительного мусор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,22 т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ановка и бетонирование скамей, класс бетона В 15 (200), с  выверкой скамьи на местности. </w:t>
            </w:r>
          </w:p>
        </w:tc>
      </w:tr>
      <w:tr>
        <w:trPr>
          <w:trHeight w:val="258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ка  урн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шт.</w:t>
            </w:r>
          </w:p>
        </w:tc>
      </w:tr>
      <w:tr>
        <w:trPr>
          <w:trHeight w:val="405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борка асфальтобетонных покрыт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,5 м2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ытье ям, глубиной 0,3*0,5*0,4 - (10 шт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грузка и перевозка грунта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ного мус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,22 т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ановка и бетонирование урн, класс бетона В 15 (200) </w:t>
            </w:r>
          </w:p>
        </w:tc>
      </w:tr>
      <w:tr>
        <w:trPr>
          <w:trHeight w:val="199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9" w:hanging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ный мусор и грунт вывозятся на полигон ТБО для захоронения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роизводства работ и условия выполнения рабо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хнология производства работ, качество применяемых материалов и условия выполнения текущего ремонта должны отвечать требованиям ГОСТ, СНиП и другим нормативным документам, в соответствии с  приложением №5 к муниципальному контракту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 началом производства работ с Заказчиком в письменном виде согласуются используемые материалы, разбивочный чертеж и схемы установки малых архитектурных форм, участки текущего ремонта асфальтобетонного покрытия. Подрядчик предоставляет на согласование и утверждение график производства работ, по которому будут производиться работы до завершения действия контракта. После согласования и утверждения выше перечисленных документов Подрядчик допускается до работ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граждение мест производства работ по текущему ремонту производится в соответствии с требованиями ГОСТ, СНиП и других нормативных документов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3.Выполненные работы предъявляются заказчику по факту выполненного объема ремонта с предоставлением фотодокументов, схем, общих журналов работ, актов на скрытые работы, документов подтверждающих качество применяемых материалов.</w:t>
      </w:r>
      <w:r>
        <w:rPr>
          <w:rFonts w:cs="Times New Roman" w:ascii="Times New Roman" w:hAnsi="Times New Roman"/>
          <w:sz w:val="24"/>
          <w:szCs w:val="24"/>
        </w:rPr>
        <w:t xml:space="preserve"> Качество применяемых материалов и условия выполнения работ должны отвечать требованиям ГОСТ, СНиП (СНиП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10-75), МДС 13-5.2000. «Правила создания, охраны и содержания зеленых насаждений в городах Российской Федерации» и другим нормативным документам. Правилами содержания территории г. Перми, Уставом города Перми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Работы должны выполняться собственными силами подрядной организации без привлечения субподрядной организации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Форма и эскизы скамеек и урн согласовываются с Заказчиком. Характеристики МАФ должны отвечать следующим требованиям: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мьи со спинкой из дерева и стали:  с закладными опорами (под бетонирование), Материал: Хвойные породы древесины категории А, огне-биозащитные пропитки, высококачественный лак стойкий к резким перепадам температур, к истиранию и к воздействию слабых щелочных растворов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ль  покрашена методом порошковой окраски в два слоя (цвет черный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товое крепление бруса к ножкам. Сиденье: со спинкой, настил из деревянного бруса толщина не менее 4 см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ширина 10-15см Габариты: длина - 200 см, ширина - 66 см, высота спинки  55 см, ширина сиденья 47 см, высота сидения не менее 48 см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ны для мусора металлические (сталь не менее 2мм): объемом  60 литров, на двух металлических стойках, грунтовка и покраска урн (цвет черный); на шарнирах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Участки по текущему ремонту тротуаров и ремонт МАФ согласовываются заказчиком. </w:t>
      </w:r>
    </w:p>
    <w:p>
      <w:pPr>
        <w:pStyle w:val="1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. Вывозка собранного мусора и различных видов загрязнений производится на городской полигон ТБО для захоронения в течение суток. Места вывозки демонтированных урн и скамей указываются заказчиком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8. Подрядчик обеспечивает надлежащее качество выполнения данных работ. За невыполнение или ненадлежащее выполнение принятых на себя обязательств стороны несут 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рантийный срок на работы выполненные Подрядчиком по текущему ремонту малых архитектурных форм не менее 36 месяцев со дня подписания акта выполненных работ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9.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Arial" w:hAnsi="Arial" w:eastAsia="Times New Roman" w:cs="Arial"/>
      <w:sz w:val="18"/>
      <w:szCs w:val="18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iCs/>
      <w:sz w:val="28"/>
      <w:szCs w:val="28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i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eastAsia="Times New Roman"/>
    </w:rPr>
  </w:style>
  <w:style w:type="paragraph" w:styleId="11">
    <w:name w:val="Без интервала1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  <w:jc w:val="left"/>
    </w:pPr>
    <w:rPr>
      <w:rFonts w:ascii="Arial" w:hAnsi="Arial" w:eastAsia="Times New Roman" w:cs="Arial"/>
      <w:sz w:val="18"/>
      <w:szCs w:val="18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2:27:00Z</dcterms:created>
  <dc:creator>-</dc:creator>
  <dc:description/>
  <cp:keywords/>
  <dc:language>en-US</dc:language>
  <cp:lastModifiedBy>опер4</cp:lastModifiedBy>
  <cp:lastPrinted>2010-07-23T11:10:00Z</cp:lastPrinted>
  <dcterms:modified xsi:type="dcterms:W3CDTF">2010-08-02T12:27:00Z</dcterms:modified>
  <cp:revision>2</cp:revision>
  <dc:subject/>
  <dc:title/>
</cp:coreProperties>
</file>