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№ 1 от 2 августа 2010 года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оставку акустического кабинетного рояля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RITMULL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-159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 или эквивалента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школа искусств № 11» г. Перми</w:t>
      </w:r>
      <w:r>
        <w:rPr>
          <w:b w:val="false"/>
          <w:sz w:val="26"/>
          <w:szCs w:val="26"/>
        </w:rPr>
        <w:t xml:space="preserve">, расположенное по адресу 614037, г. Пермь, ул. Сестрорецкая - 16, тел/факс: 263-83-46, адрес электронной почты </w:t>
      </w:r>
      <w:r>
        <w:rPr>
          <w:b w:val="false"/>
          <w:sz w:val="26"/>
          <w:szCs w:val="26"/>
          <w:lang w:val="en-US"/>
        </w:rPr>
        <w:t>myzshcool</w:t>
      </w:r>
      <w:r>
        <w:rPr>
          <w:b w:val="false"/>
          <w:sz w:val="26"/>
          <w:szCs w:val="26"/>
        </w:rPr>
        <w:t>_11@</w:t>
      </w:r>
      <w:r>
        <w:rPr>
          <w:b w:val="false"/>
          <w:sz w:val="26"/>
          <w:szCs w:val="26"/>
          <w:lang w:val="en-US"/>
        </w:rPr>
        <w:t>mail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 xml:space="preserve"> (далее - «Заказчик») настоящим приглашает к участию в размещения заказа путем запроса котировок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 </w:t>
      </w:r>
    </w:p>
    <w:p>
      <w:pPr>
        <w:pStyle w:val="Xl24"/>
        <w:spacing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Xl24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– средства бюджета г.Перми. 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Максимальная цена контракта – </w:t>
      </w:r>
      <w:r>
        <w:rPr>
          <w:b/>
          <w:sz w:val="26"/>
          <w:szCs w:val="26"/>
        </w:rPr>
        <w:t>300 000</w:t>
      </w:r>
      <w:r>
        <w:rPr>
          <w:sz w:val="26"/>
          <w:szCs w:val="26"/>
        </w:rPr>
        <w:t xml:space="preserve"> (триста тысяч) рублей.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Сроки выполнения работ – </w:t>
      </w:r>
      <w:r>
        <w:rPr>
          <w:b/>
          <w:sz w:val="26"/>
          <w:szCs w:val="26"/>
        </w:rPr>
        <w:t>по 31.08.2010 г</w:t>
      </w:r>
      <w:r>
        <w:rPr>
          <w:sz w:val="26"/>
          <w:szCs w:val="26"/>
        </w:rPr>
        <w:t xml:space="preserve">.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оплаты: безналичная, порядок оплаты: оплата по факту поставки товара, при предъявлении счёта и накладной, счета-фактуры (по необходимости).  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Предмет запроса котировок – </w:t>
      </w:r>
      <w:r>
        <w:rPr>
          <w:b/>
          <w:sz w:val="26"/>
          <w:szCs w:val="26"/>
        </w:rPr>
        <w:t xml:space="preserve">Поставка акустического кабинетного рояля </w:t>
      </w:r>
      <w:r>
        <w:rPr>
          <w:b/>
          <w:sz w:val="26"/>
          <w:szCs w:val="26"/>
          <w:lang w:val="en-US"/>
        </w:rPr>
        <w:t>RITMU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GP</w:t>
      </w:r>
      <w:r>
        <w:rPr>
          <w:b/>
          <w:sz w:val="26"/>
          <w:szCs w:val="26"/>
        </w:rPr>
        <w:t>-159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>2 или эквивалента.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: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: 1 штука,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бариты: длина 157-160 см., ширина: 150-152 см., высота: 99-100 см. 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сса: 310-320 кг,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ка: изогнутые ножки,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вет - дерева вишни, сатинированный (матовый)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ма – чугунная, литая, вирбельбанк – многослойный, струны – стальные, максимальная длина басовой струны – 116см, вес срабатывания клавиши – 54 г, педали 3 шт. из меди, диапазон – полная клавиатура 88 клавиш.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Цена котировочной заявки должна быть представлена с учетом ее структуры (в цену контракта должны входить расходы на доставку,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есто, дата окончания подачи котировочных заявок: МОУ ДОД «Детская школа искусств № 11» г. Перми, г. Пермь, ул. Сестрорецкая -16;  </w:t>
      </w:r>
      <w:r>
        <w:rPr>
          <w:b/>
          <w:sz w:val="26"/>
          <w:szCs w:val="26"/>
        </w:rPr>
        <w:t xml:space="preserve">до 12.00 часов 12 августа 201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есто поставки товара – г. Пермь, ул. Сестрорецкая – 16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ж, кабинет № 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МОУ ДОД ДШИ № 11                                                       Л.И. Ламаш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15:00Z</dcterms:created>
  <dc:creator>Rodin</dc:creator>
  <dc:description/>
  <dc:language>en-US</dc:language>
  <cp:lastModifiedBy>Rodin</cp:lastModifiedBy>
  <dcterms:modified xsi:type="dcterms:W3CDTF">2010-08-02T10:16:00Z</dcterms:modified>
  <cp:revision>1</cp:revision>
  <dc:subject/>
  <dc:title>Извещение № 1 от 2 августа 2010 года </dc:title>
</cp:coreProperties>
</file>