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56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оказание услуг по коллективному страхованию жизни и здоровья от несчастных случаев и болезней членов добровольных народных дружин некоммерческого партнерства «Городской штаб добровольных народных дружин г.Перми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департамента общественной безопасности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Cs/>
          <w:caps w:val="false"/>
          <w:smallCaps w:val="false"/>
          <w:sz w:val="16"/>
          <w:szCs w:val="16"/>
        </w:rPr>
      </w:pPr>
      <w:r>
        <w:rPr>
          <w:bCs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02 августа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 16 часов 15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>по рассмотрению заявок на участие в конкурсе на оказание услуг по коллективному страхованию жизни и здоровья от несчастных случаев и болезней членов добровольных народных дружин некоммерческого партнерства «Городской штаб добровольных народных дружин г.Перми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Департамент общественной безопасности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Марголин Сергей Никола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43-1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 26.07.2010г.  Протокол вскрытия конвертов с заявками на участие в открытом конкурсе № 56К/4/1 от 26.07.2010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062"/>
        <w:gridCol w:w="4820"/>
      </w:tblGrid>
      <w:tr>
        <w:trPr>
          <w:tblHeader w:val="true"/>
          <w:trHeight w:val="520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"Страховое общество "Якорь"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90, г.Москва, Уланский пер., д.22, стр.2; Филиал в Перми: 614077, г.Пермь, Бульвар Гагарина, 65 А, офис 24</w:t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"Военно-страховая компания"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52, г.Москва, ул.Остовная, д.4; Пермский филиал: 614000, г.Пермь, ул.25-Октября, д.18</w:t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Национальная противопожарная страховая компания"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00, г.Пермь, ул.Г.Звезда, 31а</w:t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Страховая компания "Капитал - Резерв"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78, г.Москва, ул.Каланчевская, д.13, оф.329; Пермский филиал: 614033, г.Пермь, ул.Краснофлотская, д.33</w:t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Росгосстрах"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07, г.Пермь, ул.М.Горького, 66</w:t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Первая страховая компания"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00, г.Пермь, ул.Орджоникизде, д.12</w:t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"Страховая группа "УралСиб"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393, г.Москва, ул.Профсоюзная, д.56; Пермский филиал: 614000, г.Пермь, ул.Ленина, 50</w:t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"Страховая компания "Ростра"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0, г.Москва, Колпачный переулок, д.4, стр.4; Пермский филиал: 614068, г.Пермь, ул.Орджоникидзе, 144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Росгосстрах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Кириллова О.И.          З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Чазова Е.К.                З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 xml:space="preserve">Палкина И.В.             ЗА </w:t>
            </w:r>
            <w:r>
              <w:rPr>
                <w:bCs/>
                <w:sz w:val="16"/>
                <w:szCs w:val="16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"Страховая компания "Ростра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Кириллова О.И.          З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Чазова Е.К.                З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 xml:space="preserve">Палкина И.В.             ЗА </w:t>
            </w:r>
            <w:r>
              <w:rPr>
                <w:bCs/>
                <w:sz w:val="16"/>
                <w:szCs w:val="16"/>
              </w:rPr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50"/>
        <w:gridCol w:w="1842"/>
        <w:gridCol w:w="1008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конкурсной документ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"Страховое общество "Якор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5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учредительный документ (копия устава представлена без изменений, зарегистрированных в выписке из ЕГРЮЛ  09.04.2008г., 14.01.2010г., 18.02.2010г.)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"Военно-страховая компа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документации: опись не вшита в единый том зая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.4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документ о назначении генерального директора на 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, Приложение №4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документации: характеристики оказания услуг не соответствуют характеристикам, предусмотренным документац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Национальная противопожарная страховая компа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.4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доверенность или нотариально заверенная копия доверенности, подтверждающая полномочия лица на подписание конкурсной заявки (представлена копия доверенности, заверенная УРЗ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.5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учредительный документ (копия устава представлена без изменений, зарегистрированных в выписке из ЕГРЮЛ  28.05.2010г.)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Страховая компания "Капитал - Резерв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.4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доверенность или нотариально заверенная копия доверенности, подтверждающая полномочия лица на подписание конкурсной заявки (в представленной доверенности отсутствуют полномочия лица на подписание заявк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7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конкретные предложения участника об условиях исполнения МК (о характеристиках оказываемых услуг и предложение о цене муниципального контрак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Первая страховая компа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5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учредительный документ (копия устава представлена без изменений, зарегистрированных в выписке из ЕГРЮЛ  30.12.2009г., 05.03.2010г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"Страховая группа "УралСиб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конкурсной документации о том, что все листы заявки на участие в конкурсе должны быть прошиты и пронумерованы, заявка на участие в конкурсе должна быть скреплена печатью и подписана участником размещения зак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>
          <w:trHeight w:val="569" w:hRule="atLeast"/>
        </w:trPr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>
          <w:trHeight w:val="487" w:hRule="atLeast"/>
        </w:trPr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</w:tc>
      </w:tr>
      <w:tr>
        <w:trPr>
          <w:trHeight w:val="495" w:hRule="atLeast"/>
        </w:trPr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  <w:tr>
        <w:trPr>
          <w:trHeight w:val="535" w:hRule="atLeast"/>
        </w:trPr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агина Л.В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2:23:00Z</dcterms:created>
  <dc:creator>ump15</dc:creator>
  <dc:description/>
  <cp:keywords/>
  <dc:language>en-US</dc:language>
  <cp:lastModifiedBy>ump18</cp:lastModifiedBy>
  <cp:lastPrinted>2007-06-13T13:18:00Z</cp:lastPrinted>
  <dcterms:modified xsi:type="dcterms:W3CDTF">2010-08-02T13:51:00Z</dcterms:modified>
  <cp:revision>21</cp:revision>
  <dc:subject/>
  <dc:title>ПРОТОКОЛ № 01/03-07</dc:title>
</cp:coreProperties>
</file>