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26А/1/1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выполнение работ по капитальному ремонту фасадов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 </w:t>
        <w:tab/>
        <w:t xml:space="preserve">                  «02» августа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16 часов 00 минут   </w:t>
      </w:r>
    </w:p>
    <w:p>
      <w:pPr>
        <w:pStyle w:val="Normal"/>
        <w:tabs>
          <w:tab w:val="clear" w:pos="708"/>
          <w:tab w:val="left" w:pos="9637" w:leader="none"/>
        </w:tabs>
        <w:ind w:right="-83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1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на выполнение работ по капитальному ремонту фасадов в 2010 году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Чепкасов Роман Юр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Савина Надежда Юрьев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едмет аукциона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выполнение работ по капитальному ремонту фасадов в 2010 году.</w:t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27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многоквартирного дома по ул.Закамская, 2а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многоквартирного дома по ул.Закамская, 2б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многоквартирного дома по ул.Закамская, 2в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цена контракта по лоту № 1 –  3 870 060 рублей 29 коп.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цена контракта по лоту № 2 –  7 730 013 рублей 22 коп.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цена контракта по лоту № 3 –  3 395 051 рублей 77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4"/>
        <w:gridCol w:w="49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1905 года, 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у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9, г.Москва, ул.Кольская, д.2 корпус 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Кирпичный завод,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 а/я 79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15а офис 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ермпромсерви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35а офис 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Чехова, 4 офис 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 офис 3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 офис 8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комплек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 офис 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 32 офис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Элит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 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Регион-59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740, Пермский край, г.Добря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рцена, 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 офис 3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Алан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айон г.Нытва, ул.Володарского, 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Карагай, ул.Чкалова, 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Нижегородская область, г.Нижний Новгород, ул.Станиславского, 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 Бондаренко Александр Евгеньевич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Краснокамск, ул.Большевистская, 33в-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ксо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 3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Хлебозаводская, 2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лиционера Власова, 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13-1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ВИД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 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Суксун, ул.Колхозная, 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онтАль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Уральская, 119-2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тель Балабанов Андрей Владимирович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Псковская, 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ДорГрупп»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 офис 3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, 34-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Киров, ул.Московская, 1 корпус 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 93-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0-4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опустить к участию в аукционе по лоту № 1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Ала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ВИ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ДорГрупп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600"/>
        <w:gridCol w:w="126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ек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СКК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ий рег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, подтверждающе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еречисление денежных средств в качестве обеспечения заявки на участие в аукционе (извещение № 226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К «Элит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2 раздел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сведения об участнике размещения заказа представлены не по форме приложения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СтройГар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Строительная Компа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ЕГАПОЛ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Строительная компания Регион-5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приниматель Бондаренко Александр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компле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; 452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600"/>
        <w:gridCol w:w="1260"/>
        <w:gridCol w:w="720"/>
      </w:tblGrid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ПК Астрон-Комф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, лист № 10, 11 не чита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юкс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ФронтА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ниматель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Б 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Строй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аукционе по лоту № 2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Ала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ВИ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ДорГрупп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960"/>
        <w:gridCol w:w="126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каз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ек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Конт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1, раздел 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оставление документа: платежное поручение, подтверждающее перечисление денежных средств в качестве обеспечения заявки на участие в аукционе в размере 5%  начальной (максимальной) цены контра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СКК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ий рег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, подтверждающе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еречисление денежных средств в качестве обеспечения заявки на участие в аукционе (извещение № 226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К «Элит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а) п.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сведения об участнике размещения заказа представлены не по форме приложения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СтройГар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Строительная Компа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ЕГАПОЛ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Строительная компания Регион-5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компле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; 452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ПК Астрон-Комф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, лист № 10, 11 не чита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юкс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Б 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Строй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оргово-Строите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а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ермпром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по лоту № 3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Ала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ВИ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ДорГрупп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Отказать в допуске к участию в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3240"/>
        <w:gridCol w:w="144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ек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ий 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, подтверждающе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еречисление денежных средств в качестве обеспечения заявки на участие в аукционе (извещение № 226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К «Эли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2 раздел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сведения об участнике размещения заказа представлены не по форме приложения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Строй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Строительная Компа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ЕГАПОЛ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Строительная компания Регион-5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комп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; 4520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ПК Астрон-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юкс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: работы по водопонижению, организации поверхностного стока и водоотвода (4510463, 451046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ронт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алабано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Б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СтройЭкспе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е представлено 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44:00Z</dcterms:created>
  <dc:creator>ump15</dc:creator>
  <dc:description/>
  <cp:keywords/>
  <dc:language>en-US</dc:language>
  <cp:lastModifiedBy>опер5</cp:lastModifiedBy>
  <cp:lastPrinted>2010-08-02T17:26:00Z</cp:lastPrinted>
  <dcterms:modified xsi:type="dcterms:W3CDTF">2010-08-02T13:53:00Z</dcterms:modified>
  <cp:revision>43</cp:revision>
  <dc:subject/>
  <dc:title>ПРОТОКОЛ № 01/03-07</dc:title>
</cp:coreProperties>
</file>