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97А от «03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телекоммуникационного оборудовани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елекоммуникационного оборудовани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100 000 (Восемь миллионов сто тысяч) рубле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 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3» августа 2010 г.  до «25» авгус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Ленина, 23, каб.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5» августа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сентя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97"/>
        <w:gridCol w:w="5760"/>
      </w:tblGrid>
      <w:tr>
        <w:trPr>
          <w:trHeight w:val="255" w:hRule="atLeast"/>
        </w:trPr>
        <w:tc>
          <w:tcPr>
            <w:tcW w:w="9733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397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7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7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8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8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31:00Z</dcterms:created>
  <dc:creator>NMalykh</dc:creator>
  <dc:description/>
  <cp:keywords/>
  <dc:language>en-US</dc:language>
  <cp:lastModifiedBy>NMalykh</cp:lastModifiedBy>
  <dcterms:modified xsi:type="dcterms:W3CDTF">2010-07-29T06:34:00Z</dcterms:modified>
  <cp:revision>1</cp:revision>
  <dc:subject/>
  <dc:title>ИЗВЕЩЕНИЕ № 297А от «03» августа 2010 года</dc:title>
</cp:coreProperties>
</file>