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291А от «03» августа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31"/>
        <w:keepNext w:val="false"/>
        <w:ind w:left="709" w:right="708" w:hanging="0"/>
        <w:jc w:val="center"/>
        <w:rPr>
          <w:b/>
          <w:b/>
        </w:rPr>
      </w:pPr>
      <w:r>
        <w:rPr>
          <w:b/>
        </w:rPr>
        <w:t>на право заключить муниципальный контракт на выполнение работ по изготовлению остановочных павильонов и их установке на остановочные пункты городского пассажирского транспорта на территории города Перми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дорог и транспорта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Пермь, ул. Уральская, 108а, каб. 20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Пермь, ул. Уральская, 108а, каб. 20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uctio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d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96-35, (342) 212-18-9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угайнова Любовь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1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изготовлению 10 (десяти) остановочных павильонов и их установке на остановочные пункты городского пассажирского транспорта на территории города Перм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изготовлению 10 (десяти) остановочных павильонов и их установке на остановочные пункты городского пассажирского транспорта на территории города Перм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3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изготовлению 10 (десяти) остановочных павильонов и их установке на остановочные пункты городского пассажирского транспорта на территории города Перм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4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изготовлению 10 (десяти) остановочных павильонов и их установке на остановочные пункты городского пассажирского транспорта на территории города Перм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5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изготовлению 10 (десяти) остановочных павильонов и их установке на остановочные пункты городского пассажирского транспорта на территории города Перм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6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изготовлению 10 (десяти) остановочных павильонов и их установке на остановочные пункты городского пассажирского транспорта на территории города Перм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7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изготовлению 10 (десяти) остановочных павильонов и их установке на остановочные пункты городского пассажирского транспорта на территории города Перм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8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изготовлению 10 (десяти) остановочных павильонов и их установке на остановочные пункты городского пассажирского транспорта на территории города Перм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9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изготовлению 10 (десяти) остановочных павильонов и их установке на остановочные пункты городского пассажирского транспорта на территории города 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ядок выполнения работ, требования к качеству работ и материалов, объемы выполнения работ по каждому лоту, определены в техническом задании (приложение №1 к настоящему извещению). Техническое задание идентично для каждого лота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ло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1 - 3 695 000 (Три миллиона шестьсот девяносто пять тысяч) руб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 - 3 695 000 (Три миллиона шестьсот девяносто пять тысяч) руб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 - 3 695 000 (Три миллиона шестьсот девяносто пять тысяч) руб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4 - 3 695 000 (Три миллиона шестьсот девяносто пять тысяч) руб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5 - 3 695 000 (Три миллиона шестьсот девяносто пять тысяч) руб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6 - 3 695 000 (Три миллиона шестьсот девяносто пять тысяч) руб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7 - 3 695 000 (Три миллиона шестьсот девяносто пять тысяч) руб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8 - 3 695 000 (Три миллиона шестьсот девяносто пять тысяч) руб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9 - 3 695 000 (Три миллиона шестьсот девяносто пять тысяч) рублей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работ включает в себя расходы на изготовлени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, доставку и установку остановочных павильонов и урн для мусора на остановочные пункты городского пассажирского транспорта на территории города Перми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осстановление нарушенного покрытия остановочной площадки, гарантийное обслуживание, страхование, уплату таможенных пошлин, налогов, транспортные расходы и прочих расходов, которые могут возникнуть при исполнении контракт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новочные павильоны устанавливаются на остановочные пункты городского пассажирского транспорта на территории города Перми. Места установки остановочных павильонов определяются Заказчиком дополнительно в заявке на изготовление и установку остановочных павильонов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03» августа 2010 года до «25» августа 2010 год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 основании заявления любого заинтересованного лица, поданного в письменной </w:t>
            </w:r>
            <w:r>
              <w:rPr>
                <w:color w:val="000000"/>
                <w:sz w:val="22"/>
                <w:szCs w:val="22"/>
              </w:rPr>
              <w:t>форме (</w:t>
            </w:r>
            <w:hyperlink w:anchor="Приложение">
              <w:r>
                <w:rPr>
                  <w:rStyle w:val="InternetLink"/>
                  <w:color w:val="000000"/>
                  <w:sz w:val="22"/>
                  <w:szCs w:val="22"/>
                </w:rPr>
                <w:t>Приложение</w:t>
              </w:r>
            </w:hyperlink>
            <w:r>
              <w:rPr>
                <w:color w:val="000000"/>
                <w:sz w:val="22"/>
                <w:szCs w:val="22"/>
              </w:rPr>
              <w:t xml:space="preserve"> №2),</w:t>
            </w:r>
            <w:r>
              <w:rPr>
                <w:sz w:val="22"/>
                <w:szCs w:val="22"/>
              </w:rPr>
              <w:t xml:space="preserve">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Пермь, ул. Уральская, 108а, каб. 20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25» августа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планово-экономического департамента администрации города Перми по адресу: г. Пермь, ул. Кирова, 82, зал заседаний, 2 этаж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08» сентябр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:00 (время местное)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before="0" w:after="60"/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ые юридические лица независимо от организационно-правовой формы, формы собственности, места нахождения и места происхождения капитал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before="0" w:after="60"/>
              <w:ind w:left="252" w:hanging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предприниматели, физические лица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2" w:name="Приложение"/>
      <w:bookmarkStart w:id="3" w:name="Приложение_1"/>
      <w:r>
        <w:rPr>
          <w:szCs w:val="24"/>
        </w:rPr>
        <w:t>Приложение</w:t>
      </w:r>
      <w:bookmarkEnd w:id="2"/>
      <w:bookmarkEnd w:id="3"/>
      <w:r>
        <w:rPr>
          <w:szCs w:val="24"/>
        </w:rPr>
        <w:t xml:space="preserve"> №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изготовлению остановочных павильон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их установке на остановочные пункты городского пассажирского транспор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рритории города Перми (для каждого ло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дрядчик выполняет работы по изготовлению 10 (десяти) остановочных павильонов и их установке на остановочные пункты городского пассажирского транспорта на территории города Перми.</w:t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дрядчик выполняет следующие работы по изготовлению 10 (десяти) остановочных павильонов и их установке на остановочные пункты городского пассажирского транспорта на территории города Перми:</w:t>
      </w:r>
    </w:p>
    <w:p>
      <w:pPr>
        <w:pStyle w:val="Style18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изготовление остановочных павильонов и урн для мусора;</w:t>
      </w:r>
    </w:p>
    <w:p>
      <w:pPr>
        <w:pStyle w:val="Style18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изготовление и нанесение изображения на заднюю стенку павильона;</w:t>
      </w:r>
    </w:p>
    <w:p>
      <w:pPr>
        <w:pStyle w:val="Style18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изготовление и нанесение изображение схемы и расписания движения на боковую стенку павильона;</w:t>
      </w:r>
    </w:p>
    <w:p>
      <w:pPr>
        <w:pStyle w:val="Style18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хранение остановочных павильонов до момента их установки;</w:t>
      </w:r>
    </w:p>
    <w:p>
      <w:pPr>
        <w:pStyle w:val="Style18"/>
        <w:ind w:left="426" w:hanging="0"/>
        <w:jc w:val="both"/>
        <w:rPr/>
      </w:pPr>
      <w:r>
        <w:rPr>
          <w:sz w:val="24"/>
          <w:szCs w:val="24"/>
        </w:rPr>
        <w:t>- доставка остановочных павильонов и урн для мусора к местам их установки;</w:t>
      </w:r>
    </w:p>
    <w:p>
      <w:pPr>
        <w:pStyle w:val="Style18"/>
        <w:ind w:left="426" w:hanging="0"/>
        <w:jc w:val="both"/>
        <w:rPr/>
      </w:pPr>
      <w:r>
        <w:rPr>
          <w:sz w:val="24"/>
          <w:szCs w:val="24"/>
        </w:rPr>
        <w:t>- установка остановочных павильонов и урн для мусора на остановочные пункты;</w:t>
      </w:r>
    </w:p>
    <w:p>
      <w:pPr>
        <w:pStyle w:val="Style18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восстановление покрытия площадок остановочных пунктов.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Работы по изготовлению 10 (десяти) остановочных павильонов и их установке на остановочные пункты городского пассажирского транспорта на территории города Перми Подрядчик выполняет в соответствии с эскизным проектом (приложение №1 к настоящему техническому заданию) и техническим проектом (приложение №2 к настоящему техническому заданию).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Заказчик к выполнению работ по изготовлению 10 (десяти) остановочных павильонов и их установке на остановочные пункты городского пассажирского транспорта на территории города Перми устанавливает требования к техническим характеристикам работ, которые подробно описаны в техническом проекте.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Требования к выполнению работ:</w:t>
      </w:r>
    </w:p>
    <w:p>
      <w:pPr>
        <w:pStyle w:val="Style18"/>
        <w:ind w:left="360" w:hanging="0"/>
        <w:jc w:val="both"/>
        <w:rPr/>
      </w:pPr>
      <w:r>
        <w:rPr>
          <w:sz w:val="24"/>
          <w:szCs w:val="24"/>
        </w:rPr>
        <w:t>- размер остановочного павильона - 7500 мм х 1700 мм;</w:t>
      </w:r>
    </w:p>
    <w:p>
      <w:pPr>
        <w:pStyle w:val="Style18"/>
        <w:ind w:left="360" w:hanging="0"/>
        <w:jc w:val="both"/>
        <w:rPr/>
      </w:pPr>
      <w:r>
        <w:rPr>
          <w:sz w:val="24"/>
          <w:szCs w:val="24"/>
        </w:rPr>
        <w:t>- остановочный павильон состоит из 3-х стен, крыши, включает в себя 2 (две) урны для мусора, скамью;</w:t>
      </w:r>
    </w:p>
    <w:p>
      <w:pPr>
        <w:pStyle w:val="Style18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задняя стена остановочного павильона состоит из 6-ти частей. Каждая часть задней стены павильона выполнена из основных и дополнительных стекол монолитного поликарбоната. На каждое основное стекло монолитного поликарбоната наносится изображение, выполненное методом полноцветной печати на самоклеющейся пленке, для чтения его с внутренней стороны, которое закрывается дополнительным стеклом монолитного поликорбоната. Дизайн-макет изображения для нанесения на основные стекла задней стены павильона предоставляется Заказчиком;</w:t>
      </w:r>
    </w:p>
    <w:p>
      <w:pPr>
        <w:pStyle w:val="Style18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боковая стена остановочного павильона выполнена по принципу светового короба, внутри которого размещено изображение схемы и расписания движения маршрутов городского пассажирского транспорта для чтения с наружной стороны павильона. Световой короб оборудован антивандальным запирающим устройством.  Дизайн-макет схемы и расписание движения маршрутов городского пассажирского транспорта предоставляется Заказчиком;</w:t>
      </w:r>
    </w:p>
    <w:p>
      <w:pPr>
        <w:pStyle w:val="Style18"/>
        <w:ind w:left="360" w:hanging="0"/>
        <w:jc w:val="both"/>
        <w:rPr/>
      </w:pPr>
      <w:r>
        <w:rPr>
          <w:sz w:val="24"/>
          <w:szCs w:val="24"/>
        </w:rPr>
        <w:t>- фриз-вывеска с наименованием остановочного пункта выполнен по принципу «светового короба», внутри которого размещено изображение с наименованием остановочного пункта, выполненное методом полноцветной печати на самоклеющейся пленке. Дизайн-макет изображения с наименованием остановочного пункта предоставляется Заказчиком;</w:t>
      </w:r>
    </w:p>
    <w:p>
      <w:pPr>
        <w:pStyle w:val="Style18"/>
        <w:ind w:left="360" w:hanging="0"/>
        <w:jc w:val="both"/>
        <w:rPr/>
      </w:pPr>
      <w:r>
        <w:rPr>
          <w:sz w:val="24"/>
          <w:szCs w:val="24"/>
        </w:rPr>
        <w:t>- цвет металлоконструкции остановочного павильона и урн для мусора указывается Заказчиком дополнительно в заявке на изготовление и установку остановочных павильонов.</w:t>
      </w:r>
    </w:p>
    <w:p>
      <w:pPr>
        <w:pStyle w:val="Style18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сле изготовления остановочных павильонов Подрядчик обеспечивает их безвозмездное хранение до момента установки, доставку и качественную установку.</w:t>
      </w:r>
    </w:p>
    <w:p>
      <w:pPr>
        <w:pStyle w:val="Style18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тановочные павильоны должны быть установлены на остановочных пунктах городского пассажирского транспорта на территории города Перми. Места установки остановочных павильонов, с указанием остановочных пунктов и сроки выполнения работ определяются Заказчиком в заявке на изготовление и установку остановочных павильонов</w:t>
      </w:r>
    </w:p>
    <w:p>
      <w:pPr>
        <w:pStyle w:val="Style18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Установка остановочных павильонов и урн для мусора должна быть выполнена в соответствии с ОСТ 218.1.002-2003 «Автобусные остановки на автомобильных дорогах. Общие технические требования», утвержденным распоряжением Минтранса России от 23.05.2003 N ИС-460-р.</w:t>
      </w:r>
    </w:p>
    <w:p>
      <w:pPr>
        <w:pStyle w:val="Style18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Установка остановочных павильонов и урн для мусора должна осуществляться во время наименьшего скопления пассажиров на остановочных пунктах. Подрядчик при производстве работ обеспечивает соблюдение техники безопасности.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После установки остановочных павильонов Подрядчик выполняет работы по восстановлению покрытия площадок остановочного пункта, нарушенного в связи предшествующим демонтажем старого остановочного павильона, урн для мусора и установкой нового остановочного павильона, урн для мусора.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Заказчик устанавливает требования к качеству материалов и работ, используемых при выполнении работ по изготовлению и установке остановочного павильона и урн для мусора которые определены техническим проектом, в том числе требованиями ГОСТ 8639-82, ГОСТ 19903-74, ГОСТ 27772-88, ГОСТ 30245-2003, ГОСТ 11047-90, ГОСТ 14918-80, ГОСТ 5781-82, ГОСТ 24454-80, ГОСТ 26633-91, ГОСТ 19903-90, ГОСТ 5264-80, ГОСТ 30245-2003, ГОСТ 23118-99, СП 53-101-98, ТУ-2313-017-12288779-99, ТУ-2312-033-12288779-2002, ГОСТ 30826-2001, ГОСТ 9</w:t>
      </w:r>
      <w:r>
        <w:rPr>
          <w:color w:val="000000"/>
          <w:sz w:val="24"/>
          <w:szCs w:val="24"/>
        </w:rPr>
        <w:t>-402-80, санитарными правилами и нормами, требованиями безопасности и охраны окружающей среды.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На остановочные павильоны должны быть установлены следующие гарантийные сроки: на конструкцию остановочного павильона и урн для мусора, крепление остановочного павильона к площадке остановочного пункта – 3 года со дня подписания Заказчиком акта приемки выполненных работ; на целостность лакокрасочного покрытия остановочного павильона и урн для мусора – 2 года со дня подписания Заказчиком акта приемки выполненных работ.</w:t>
      </w:r>
    </w:p>
    <w:p>
      <w:pPr>
        <w:pStyle w:val="Style18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выполнения работ Заказчик по согласованию с Подрядчиком может вносить изменения в конструкцию остановочного павильона и урн для мусора, улучшающие его эксплуатационные или эстетические свойства.</w:t>
      </w:r>
    </w:p>
    <w:p>
      <w:pPr>
        <w:pStyle w:val="Style18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 производстве работ Подрядчиком не допускается отступлений от требований настоящего технического задания, не согласованных с Заказчиком.</w:t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 №2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right"/>
        <w:rPr>
          <w:i/>
          <w:i/>
          <w:sz w:val="22"/>
          <w:szCs w:val="22"/>
        </w:rPr>
      </w:pPr>
      <w:r>
        <w:rPr>
          <w:i/>
          <w:szCs w:val="24"/>
        </w:rPr>
        <w:tab/>
        <w:tab/>
        <w:tab/>
        <w:tab/>
        <w:tab/>
        <w:tab/>
        <w:tab/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 xml:space="preserve">И.о. начальника 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 xml:space="preserve">департамента дорог и транспорта 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администрации г. Перми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Р.О. Дорошенко</w:t>
      </w:r>
    </w:p>
    <w:p>
      <w:pPr>
        <w:pStyle w:val="TextBody"/>
        <w:ind w:firstLine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«___» _________ 2010 г.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7084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/>
              <w:t>На право заключить муниципальный контракт на выполнение работ по изготовлению остановочных павильонов и их установке на остановочные пункты городского пассажирского транспорта на территории города Перми.</w:t>
            </w:r>
          </w:p>
        </w:tc>
      </w:tr>
      <w:tr>
        <w:trPr/>
        <w:tc>
          <w:tcPr>
            <w:tcW w:w="2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0:24:00Z</dcterms:created>
  <dc:creator>смит</dc:creator>
  <dc:description/>
  <cp:keywords/>
  <dc:language>en-US</dc:language>
  <cp:lastModifiedBy>ump22</cp:lastModifiedBy>
  <cp:lastPrinted>2010-07-29T11:58:00Z</cp:lastPrinted>
  <dcterms:modified xsi:type="dcterms:W3CDTF">2010-07-29T10:24:00Z</dcterms:modified>
  <cp:revision>2</cp:revision>
  <dc:subject/>
  <dc:title/>
</cp:coreProperties>
</file>