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292А от «03» авгус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31"/>
        <w:keepNext w:val="false"/>
        <w:ind w:left="709" w:right="708" w:hanging="0"/>
        <w:jc w:val="center"/>
        <w:rPr>
          <w:b/>
          <w:b/>
        </w:rPr>
      </w:pPr>
      <w:r>
        <w:rPr>
          <w:b/>
        </w:rPr>
        <w:t>на право заключить муниципальный контракт 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дорог и транспорта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Пермь, ул. Уральская, 108а, каб. 2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Пермь, ул. Уральская, 108а, каб. 2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ucti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d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96-35, (342) 212-18-9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гайнова Любовь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3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4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5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6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7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8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9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10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выполнения работ, требования к качеству работ и материалов, объемы выполнения работ по каждому лоту, определены в техническом задании (приложение №1 к настоящему извещению). Техническое задание идентично для каждого лота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ло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1 – 739 200 (Семьсот тридцать девять тысяч двести) рубл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2 - 739 200 (Семьсот тридцать девять тысяч двести) рубл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3 - 739 200 (Семьсот тридцать девять тысяч двести) рубл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4 - 739 200 (Семьсот тридцать девять тысяч двести) рубл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5 - 739 200 (Семьсот тридцать девять тысяч двести) рубл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6 - 739 200 (Семьсот тридцать девять тысяч двести) рубл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7 - 739 200 (Семьсот тридцать девять тысяч двести) рубл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8 - 739 200 (Семьсот тридцать девять тысяч двести) рублей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9 - 739 200 (Семьсот тридцать девять тысяч двести) рублей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от №10 - 739 200 (Семьсот тридцать девять тысяч двести) рублей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включает в себя расходы на изготовле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 доставку и установку остановочных павильонов и урн для мусора на остановочные пункты городского пассажирского транспорта на территории города Перми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сстановление нарушенного покрытия остановочной площадки, гарантийное обслуживание, страхование, уплату таможенных пошлин, налогов, транспортные расходы и прочих расходов, которые могут возникнуть при исполнении контракт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новочные павильоны устанавливаются на остановочные пункты городского пассажирского транспорта на территории города Перми. Места установки остановочных павильонов определяются Заказчиком дополнительно в заявке на изготовление и установку остановочных павильонов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3» августа 2010 года до «25» августа 2010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 основании заявления любого заинтересованного лица, поданного в письменной </w:t>
            </w:r>
            <w:r>
              <w:rPr>
                <w:color w:val="000000"/>
                <w:sz w:val="22"/>
                <w:szCs w:val="22"/>
              </w:rPr>
              <w:t>форме (</w:t>
            </w:r>
            <w:hyperlink w:anchor="Приложение">
              <w:r>
                <w:rPr>
                  <w:rStyle w:val="InternetLink"/>
                  <w:color w:val="000000"/>
                  <w:sz w:val="22"/>
                  <w:szCs w:val="22"/>
                </w:rPr>
                <w:t>Приложение</w:t>
              </w:r>
            </w:hyperlink>
            <w:r>
              <w:rPr>
                <w:color w:val="000000"/>
                <w:sz w:val="22"/>
                <w:szCs w:val="22"/>
              </w:rPr>
              <w:t xml:space="preserve"> №2),</w:t>
            </w:r>
            <w:r>
              <w:rPr>
                <w:sz w:val="22"/>
                <w:szCs w:val="22"/>
              </w:rPr>
              <w:t xml:space="preserve">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Пермь, ул. Уральская, 108а, каб. 2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5» августа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 по адресу: г. Пермь, ул. Кирова, 82, зал заседаний, 2 этаж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08» сентя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:00 (время местное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ые юридические лица независимо от организационно-правовой формы, формы собственности, места нахождения и места происхождения капитал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предприниматели, физические лица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  <w:r>
        <w:rPr>
          <w:szCs w:val="24"/>
        </w:rPr>
        <w:t xml:space="preserve"> №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изготовлению остановочных павильон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их установке на остановочные пункты городского пассажирского транспор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города Перми (для каждого ло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ыполняет работы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.</w:t>
      </w:r>
    </w:p>
    <w:p>
      <w:pPr>
        <w:pStyle w:val="Style18"/>
        <w:numPr>
          <w:ilvl w:val="0"/>
          <w:numId w:val="2"/>
        </w:numPr>
        <w:ind w:left="0" w:firstLine="426"/>
        <w:jc w:val="both"/>
        <w:rPr/>
      </w:pPr>
      <w:r>
        <w:rPr>
          <w:sz w:val="24"/>
          <w:szCs w:val="24"/>
        </w:rPr>
        <w:t>Подрядчик выполняет следующие работы по изготовлению остановочного павильона и его установке на остановочный пункт городского пассажирского транспорта на территории города Перми, которые идентичны для каждого остановочного павильона:</w:t>
      </w:r>
    </w:p>
    <w:p>
      <w:pPr>
        <w:pStyle w:val="Style18"/>
        <w:ind w:left="426" w:hanging="0"/>
        <w:jc w:val="both"/>
        <w:rPr/>
      </w:pPr>
      <w:r>
        <w:rPr>
          <w:sz w:val="24"/>
          <w:szCs w:val="24"/>
        </w:rPr>
        <w:t>- изготовление остановочного павильона;</w:t>
      </w:r>
    </w:p>
    <w:p>
      <w:pPr>
        <w:pStyle w:val="Style18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изготовление 2-х урн для мусора и их крепление к остановочному павильону;</w:t>
      </w:r>
    </w:p>
    <w:p>
      <w:pPr>
        <w:pStyle w:val="Style18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изготовление 2-х информационных щитов с антивандальными запирающими устройствами и их крепление к боковым стенам остановочного павильона с внутренней стороны;</w:t>
      </w:r>
    </w:p>
    <w:p>
      <w:pPr>
        <w:pStyle w:val="Style18"/>
        <w:ind w:left="426" w:hanging="0"/>
        <w:jc w:val="both"/>
        <w:rPr/>
      </w:pPr>
      <w:r>
        <w:rPr>
          <w:sz w:val="24"/>
          <w:szCs w:val="24"/>
        </w:rPr>
        <w:t>- изготовление фриза-вывески остановочного павильона с нанесением изображения с наименованием остановочного пункта;</w:t>
      </w:r>
    </w:p>
    <w:p>
      <w:pPr>
        <w:pStyle w:val="Style18"/>
        <w:ind w:left="426" w:hanging="0"/>
        <w:jc w:val="both"/>
        <w:rPr/>
      </w:pPr>
      <w:r>
        <w:rPr>
          <w:sz w:val="24"/>
          <w:szCs w:val="24"/>
        </w:rPr>
        <w:t>- хранение остановочного павильона до момента его установки;</w:t>
      </w:r>
    </w:p>
    <w:p>
      <w:pPr>
        <w:pStyle w:val="Style18"/>
        <w:ind w:left="426" w:hanging="0"/>
        <w:jc w:val="both"/>
        <w:rPr/>
      </w:pPr>
      <w:r>
        <w:rPr>
          <w:sz w:val="24"/>
          <w:szCs w:val="24"/>
        </w:rPr>
        <w:t>- доставка остановочного павильона к месту его установки;</w:t>
      </w:r>
    </w:p>
    <w:p>
      <w:pPr>
        <w:pStyle w:val="Style18"/>
        <w:ind w:left="426" w:hanging="0"/>
        <w:jc w:val="both"/>
        <w:rPr/>
      </w:pPr>
      <w:r>
        <w:rPr>
          <w:sz w:val="24"/>
          <w:szCs w:val="24"/>
        </w:rPr>
        <w:t>- установка остановочного павильона на остановочный пункт;</w:t>
      </w:r>
    </w:p>
    <w:p>
      <w:pPr>
        <w:pStyle w:val="Style18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восстановление покрытия площадки остановочного пункта.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Работы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 Подрядчик выполняет в соответствии с техническим проектом (приложение к настоящему техническому заданию).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Заказчик к выполнению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 устанавливает требования к техническим характеристикам работ, которые подробно описаны в техническом проекте.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Требования к выполнению работ:</w:t>
      </w:r>
    </w:p>
    <w:p>
      <w:pPr>
        <w:pStyle w:val="Style18"/>
        <w:ind w:left="360" w:hanging="0"/>
        <w:jc w:val="both"/>
        <w:rPr/>
      </w:pPr>
      <w:r>
        <w:rPr>
          <w:sz w:val="24"/>
          <w:szCs w:val="24"/>
        </w:rPr>
        <w:t>- размер остановочного павильона - 4000 мм х 2000 мм;</w:t>
      </w:r>
    </w:p>
    <w:p>
      <w:pPr>
        <w:pStyle w:val="Style1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тановочный павильон состоит из 3-х стен, крыши, включает в себя 2 (две) урны для мусора, скамью, информационных щитов.</w:t>
      </w:r>
    </w:p>
    <w:p>
      <w:pPr>
        <w:pStyle w:val="Style1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дняя стена, боковые стены и крыша остановочного павильона покрыты листами стального профиля. </w:t>
      </w:r>
    </w:p>
    <w:p>
      <w:pPr>
        <w:pStyle w:val="Style1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урны для мусора должны быть стационарно закреплены и обеспечивать свободное извлечение мусора;</w:t>
      </w:r>
    </w:p>
    <w:p>
      <w:pPr>
        <w:pStyle w:val="Style1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ые щиты с антивандальными запирающими устройствами монтируются к боковым стенам с внутренней стороны остановочного павильона.</w:t>
      </w:r>
    </w:p>
    <w:p>
      <w:pPr>
        <w:pStyle w:val="Style18"/>
        <w:ind w:left="360" w:hanging="0"/>
        <w:jc w:val="both"/>
        <w:rPr/>
      </w:pPr>
      <w:r>
        <w:rPr>
          <w:sz w:val="24"/>
          <w:szCs w:val="24"/>
        </w:rPr>
        <w:t>- цвет металлоконструкции остановочного павильона и урн для мусора, листов стального профиля указывается Заказчиком дополнительно в заявке на изготовление и установку остановочных павильонов.</w:t>
      </w:r>
    </w:p>
    <w:p>
      <w:pPr>
        <w:pStyle w:val="Style1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камья павильона состоит из металлического основания с настилом из деревянного бруса, покрытого тонировочным лаком цвета «Палисандр».</w:t>
      </w:r>
    </w:p>
    <w:p>
      <w:pPr>
        <w:pStyle w:val="Style18"/>
        <w:ind w:left="360" w:hanging="0"/>
        <w:jc w:val="both"/>
        <w:rPr/>
      </w:pPr>
      <w:r>
        <w:rPr>
          <w:sz w:val="24"/>
          <w:szCs w:val="24"/>
        </w:rPr>
        <w:t>- на фриз-вывеску остановочного павильона наносится изображение с наименованием остановочного пункта;</w:t>
      </w:r>
    </w:p>
    <w:p>
      <w:pPr>
        <w:pStyle w:val="Style1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фриз-вывеска остановочного пункта выполняет функцию водостока за пределы остановочного павильона.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ле изготовления остановочных павильонов Подрядчик обеспечивает их безвозмездное хранение до момента установки, доставку и качественную установку.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тановочные павильоны должны быть установлены на остановочных пунктах городского пассажирского транспорта на территории города Перми. Места установки остановочных павильонов, с указанием остановочных пунктов и сроки выполнения работ определяются Заказчиком в заявке на изготовление и установку остановочных павильонов.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тановка остановочных павильонов и урн для мусора должна быть выполнена в соответствии с ОСТ 218.1.002-2003 «Автобусные остановки на автомобильных дорогах. Общие технические требования», утвержденным распоряжением Минтранса России от 23.05.2003 N ИС-460-р.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тановка остановочных павильонов и урн для мусора должна осуществляться во время наименьшего скопления пассажиров на остановочных пунктах. Подрядчик при производстве работ обеспечивает соблюдение техники безопасности.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После установки остановочных павильонов Подрядчик выполняет работы по восстановлению покрытия площадок остановочного пункта, нарушенного в связи предшествующим демонтажем старого остановочного павильона, урн для мусора и установкой нового остановочного павильона, урн для мусора.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 xml:space="preserve">Заказчик устанавливает требования к качеству материалов и работ, используемых при выполнении работ по изготовлению и установке остановочного павильона и урн для мусора которые определены техническим проектом, в том числе требованиями ГОСТ 5264-80, ГОСТ 9467-75, ГОСТ 23118-99,  СП 53-101-98, ГОСТ 6465-87, ГОСТ 25129-82, ГОСТ 9.402-80, ГОСТ 19903-74, ГОСТ 30245-2003, ГОСТ 8639-82, ГОСТ 8509-93, ГОСТ 24454-80, ГОСТ 19903-74, ГОСТ 10551-75, ГОСТ 5781-82, </w:t>
      </w:r>
      <w:r>
        <w:rPr>
          <w:color w:val="000000"/>
          <w:sz w:val="24"/>
          <w:szCs w:val="24"/>
        </w:rPr>
        <w:t>санитарными правилами и нормами, требованиями безопасности и охраны окружающей среды.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На остановочные павильоны должны быть установлены следующие гарантийные сроки: на конструкцию остановочного павильона, включая урны для мусора и информационные щиты, крепление остановочного павильона к площадке остановочного пункта – 3 года со дня подписания Заказчиком акта приемки выполненных работ; на целостность лакокрасочного покрытия остановочного павильона, включая урны для мусора и информационные щиты – 2 года со дня подписания Заказчиком акта приемки выполненных работ.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выполнения работ Заказчик по согласованию с Подрядчиком может вносить изменения в конструкцию остановочного павильона и урн для мусора, улучшающие его эксплуатационные или эстетические свойства.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производстве работ Подрядчиком не допускается отступлений от требований настоящего технического задания, не согласованных с Заказчиком.</w:t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И.о. начальника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департамента дорог и транспорта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администрации г. Перми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Р.О. Дорошенко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 2010 г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7084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/>
              <w:t>На право заключить муниципальный контракт 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.</w:t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8:16:00Z</dcterms:created>
  <dc:creator>смит</dc:creator>
  <dc:description/>
  <cp:keywords/>
  <dc:language>en-US</dc:language>
  <cp:lastModifiedBy>ump22</cp:lastModifiedBy>
  <cp:lastPrinted>2010-07-28T15:08:00Z</cp:lastPrinted>
  <dcterms:modified xsi:type="dcterms:W3CDTF">2010-07-29T08:16:00Z</dcterms:modified>
  <cp:revision>2</cp:revision>
  <dc:subject/>
  <dc:title/>
</cp:coreProperties>
</file>