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94А от 03.08.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капитальный ремонт системы отопления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>в здании МОУ «Гимназия №17» г. Перми.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образования администрации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4000, г.Пермь, ул. Сибирская, д.17</w:t>
            </w:r>
            <w:r>
              <w:rPr>
                <w:rFonts w:cs="Times New Roman" w:ascii="Times New Roman" w:hAnsi="Times New Roman"/>
                <w:color w:val="00FF00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614000, г.Пермь, ул. Сибирская, д.17</w:t>
            </w:r>
            <w:r>
              <w:rPr>
                <w:rFonts w:cs="Times New Roman" w:ascii="Times New Roman" w:hAnsi="Times New Roman"/>
                <w:color w:val="00FF00"/>
              </w:rPr>
              <w:t xml:space="preserve">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belom@y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36 6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тналов Рустам Альбертович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мытцев Александр Олег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питальный ремонт системы отопления в здани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имназия №17» г.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– локально-сметный расчет.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85 916,6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д.31, МОУ «Гимназия 17» г.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3.08.2010 по 24.08.2010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№8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17 , каб. 206</w:t>
            </w:r>
            <w:r>
              <w:rPr>
                <w:color w:val="00FF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24.08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Управление муниципального заказа планово-экономического департамента администрации города Перми, 2 этаж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9.20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5:00Z</dcterms:created>
  <dc:creator>Атналов</dc:creator>
  <dc:description/>
  <cp:keywords/>
  <dc:language>en-US</dc:language>
  <cp:lastModifiedBy>Атналов</cp:lastModifiedBy>
  <cp:lastPrinted>2010-07-28T14:29:00Z</cp:lastPrinted>
  <dcterms:modified xsi:type="dcterms:W3CDTF">2010-07-28T08:35:00Z</dcterms:modified>
  <cp:revision>2</cp:revision>
  <dc:subject/>
  <dc:title/>
</cp:coreProperties>
</file>