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90А от «03» августа 2010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капитальный ремонт кровли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предмет контракта</w:t>
      </w:r>
      <w:r>
        <w:rPr>
          <w:i/>
          <w:sz w:val="22"/>
          <w:szCs w:val="22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 «Детский сад № 120»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 ул. Строителей, д.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, г. Пермь,  ул. Строителей, д.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120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-62-4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ева Татьяна Игор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кровл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-сметный расчет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000 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 ул. Строителей, д. 1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3» августа 2010 г.  до «30» августа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 «31» августа до 10-0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г. Пермь,  ул. Строителей, д. 14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31»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ул. Кирова, 82 (актовый за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9.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(время местно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Юридические и физические 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ведующая МДОУ                                                                                                        И.Ю. Язев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тский сад № 120» г. Перм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3:25:00Z</dcterms:created>
  <dc:creator>*</dc:creator>
  <dc:description/>
  <cp:keywords/>
  <dc:language>en-US</dc:language>
  <cp:lastModifiedBy>-</cp:lastModifiedBy>
  <cp:lastPrinted>2010-07-27T14:07:00Z</cp:lastPrinted>
  <dcterms:modified xsi:type="dcterms:W3CDTF">2010-07-29T05:56:00Z</dcterms:modified>
  <cp:revision>18</cp:revision>
  <dc:subject/>
  <dc:title/>
</cp:coreProperties>
</file>