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августа 2010 года  №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реактивов для лаборатории на 2010 год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реактивов для лаборатории на 2010 год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6"/>
        <w:gridCol w:w="437"/>
        <w:gridCol w:w="4290"/>
        <w:gridCol w:w="6"/>
        <w:gridCol w:w="939"/>
        <w:gridCol w:w="6"/>
        <w:gridCol w:w="1448"/>
        <w:gridCol w:w="910"/>
        <w:gridCol w:w="9"/>
        <w:gridCol w:w="21"/>
        <w:gridCol w:w="1230"/>
        <w:gridCol w:w="9"/>
        <w:gridCol w:w="21"/>
      </w:tblGrid>
      <w:tr>
        <w:trPr>
          <w:trHeight w:val="2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оз.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ебования к товару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араметры и условия требований к товару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лагаемые характеристики товара в рамках установленных параметров и условий  (указать)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а, руб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, руб</w:t>
            </w:r>
          </w:p>
        </w:tc>
      </w:tr>
      <w:tr>
        <w:trPr>
          <w:trHeight w:val="80" w:hRule="atLeast"/>
        </w:trPr>
        <w:tc>
          <w:tcPr>
            <w:tcW w:w="7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месяце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асформирующий реагент (сухая смесь), пакетов х г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х 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онциангидрин, амп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х 0,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овочный раствор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трасформирующе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й углекислый кислый, г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й железосинеродистый, г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калибровочно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моглобин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ения концентраций не менее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- 2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вариации не более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микроальбумина в моче человека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для окраски ретикулоцит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авитальный пробирочный  метод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риллиантовый крезиловый синий не менее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5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екло покровное 18х18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ш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  глюкозы, кетонов в моче человека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рови, кетонов, глюкозы, белка, рН в моче человека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тиловый красный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бромтимоловый синий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эфир тетрабромфенолфталеина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етрабромфеноловый синий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люкозооксидаза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оксидаза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метилбензидин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трия нитропруссид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тетраметилбензидин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уменовая перекись водорода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2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белка не менее, г/л (мг/дл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 - 5,0 (0,0 - 500,0)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пределяемых значений рН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моль/л (мг/дл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 - 55,0 (0,0 - 1000,0)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етоновых тел не менее, ммоль/л (мг/дл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 - 15,0 (0,0 - 156,0)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рови не менее, эри/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 -  250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емоглобина не менее, эри/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 -  250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78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белка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рН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люкозы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етоновых тел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рови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емоглобина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  белка, рН в моче человека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билирубина и уробилиногена в моче человека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ль диазония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ль диазония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уробилиногена не менее, нмоль/л (мг/дл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 - 5,0 (0,0 - 500,0)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билирубина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уробилиногена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  крови, гемоглобина в моче человека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0,76% раствор Азур-эозина в смеси метанола и глицер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10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ированный фосфатный буфер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эозин метиленоваый синий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10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киназа МВ-фракция, кинетический  метод с иммунным ингибированием  для количественного определения активности креатинкиназы МВ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х 8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х 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мидазоловый буфер (рН 6,5), 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ацетилцистеин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аденозин пентафосфат, мк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ДФ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 не менее, 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Д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SH стабилизатор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нтитела (козел) к креатинкиназе, блокирующие блокирующие активность не менее чем до, Ед/л КК-М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-6-фосфат--дегидрогеназа не менее, 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реатинфосфат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71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еатинкиназа, кинетический модифицированный стандартный метод по рекомендации ECCLS и IFCC  для количественного определения активности креатинкиназы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осле вскрытия флакона при 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х 8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х 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мидазоловый буфер (рН 6,5), 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магн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Д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МФ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-ацетилцистеин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аденозин пентафосфат, мк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P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ксокиназа не менее, 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SH стабилизатор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ДФ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-6-фосфат--дегидрогеназа не менее, 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реатинфосфат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определения содержания общего белка в сыворотке и плазме крови биуретовым методо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биуретовый реактив флх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х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либратор, не менее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линейность, не менее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40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8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спартатаминотрансфераза, кинетический метод по рекомендации IFCC , без активации пиридоксальфосфатом для количественного определения активности АСТ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х 4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х 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 (рН 7,8)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L-аспартат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дегидрогеназа не менее, к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алатдегидрогеназа не менее, к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х 4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х 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 буфер (рН 7,5)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L-аланин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ктатдегидрогеназа не более, к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-оксоглутарат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NADH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Альфа-амилаза, кинетический метод с использованием в качестве субстрата CNPG3 для количественного определения активности </w:t>
            </w:r>
            <w:r>
              <w:rPr>
                <w:rFonts w:cs="Arial CYR" w:ascii="Arial CYR" w:hAnsi="Arial CYR"/>
                <w:b/>
                <w:bCs/>
              </w:rPr>
              <w:t>α</w:t>
            </w:r>
            <w:r>
              <w:rPr>
                <w:b/>
                <w:bCs/>
                <w:i/>
                <w:iCs/>
              </w:rPr>
              <w:t>-амилазы  в сыворотке, плазме крови и моч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реагент готов к использаванию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еагента после вскрытия флако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х 5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MES буфер (рН 6,0)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GNPG3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кальц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натр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иоцианат кал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9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ЖСС, набор для определения общей и свободной железосвязывающей способности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створ железа (хлорид трехвалентного железа - 0,09 ммоль/л)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х 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сид алюминия, фл х г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х 2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 набор для определения конценрации железа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елезо,  метод с использованием хромазурола Б (ХЗБ) для количественного определения концентрации железа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ХЗБ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х 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желез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реагента ХЗБ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ромазурол Б (ХЗБ)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етилтриметиламмонийбромид (ЦТАБ)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уанидинхлорид, 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-натриевый буфер (рН 4,7)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билизаторы и активатор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железо (ионизированное), мк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качественного и полуколичественного определения содержания С-реактивного белка в сыворотке крови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 латексной агглютинаци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 тестов,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збавител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ложительный контрольСРБ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трицательный контрольСР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лабоположительный контроль СРБ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ст-пластина (слайд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РБ-латекс суспенз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качественного и полуколичественного определения содержания антистрептолизина О в сыворотке крови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 латексной агглютинаци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 тестов,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збавител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ложительный контрольАС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трицательный контрольАС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лабоположительный контроль АС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ст-пластина (слайд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СО-латекс суспенз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качественного и полуколичественного определения содержания ревматойдного фактора в сыворотке крови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 латексной агглютинаци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 тестов,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Ф-латекс суспенз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збавител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ложительный контроль РФ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трицательный контроль РФ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лабоположительный контроль РФ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ст-пластина (слайд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чевая кислота, ферментативный уреазный  метод  для количественного определения концентрации мочевой кислоты в сыворотке, плазме крови и моч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ферментативно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х 3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мочевой кислоты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осфатный буфер (рН 7,0)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аминофеназол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3,5-дихлоро-2-гидроксибензол сульфоновай кислоты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уриказа не менее, 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 не менее, 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очевая кислота, мк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х 8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кальция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х 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этаноламиновый буфер (рН 10,7), 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8-кидроксихинолин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-крезолфталеинкомплексон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для определения общего билируб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-нитритный 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9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для определения прямого билируб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-нитритный 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9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реагента для определения общего билируби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 (акселератор)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ензоат натр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О-нитритно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реагента для определения прямого билируби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П-нитритно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лирубин общий, колометрический  метод с использованием диазотированного 2,4-дихлоранилина (ДХА) для количественного определения концентрации общего билирубина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ХА 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ный реаген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для холостой пробы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х 10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ДХА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,4-дихлоранилин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етергент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итритно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итрит натр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реагента для холостой пробы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2,4-дихлоранилин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оляная кислота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етергент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Щелочная фосфотаза, кинетический  метод по рекомендации DGKCh (DEA буфер), для количественного определения активности щелочной фосфотазы в сыворотке и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х 4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х 1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этаноламиновый буфер (рН 10,35</w:t>
            </w:r>
            <w:r>
              <w:rPr>
                <w:rFonts w:cs="Arial CYR" w:ascii="Arial CYR" w:hAnsi="Arial CYR"/>
                <w:color w:val="000000"/>
              </w:rPr>
              <w:t>±</w:t>
            </w:r>
            <w:r>
              <w:rPr>
                <w:color w:val="000000"/>
              </w:rPr>
              <w:t>0,2), 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50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магния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2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-нитрофенилфосфат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ромбиновое время, набор реагентов для определения протромбинового времени свертывания в плазме и венозной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х 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стандарт-плазма 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опластин-кальциевой смеси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37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контрольной плазмы после разведения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ость определения протромбинового времени не менее, с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0 - 11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бриноген-тест, набор реагентов для определения концентрации фибриногена по методу Клаусса в плазм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лиофильно высушеный тромбтин, фл х ед. NIH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х15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астворитель тромб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3,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лиофильно высушенная стандарт-плазма с известным содержанием фибриноге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РИС-буфер (концентрированный 20 : 1 раствор)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и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створителя тромбина после вскрытия флако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стандарт-плазмы после разведения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при температуре -18- (- 25)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 буфе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ость определения (без дополнительныз разведений плазмы) не менее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 - 6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колориметрического определения белка в моче и спинномозговой жидк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створ пирогаллолового красного в сукцинатном буфере, готовый к использованию.,флх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х25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алибровочный раствор белка, 0,50 г/л, содержащий 70% альбумина и 30% глобулина, готовый к использованию., флх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х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ФА- общий IG E, набор для ИФА определения общего иммуноглобулина Е в сыворотк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х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нтрация калибраторов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калибратор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ой калибратор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ий калибратор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вертый калибратор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ый калибратор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ой калибратор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ъюгат анти-IGE- пероксидаза, готов к использовани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т буферного раствора для промывки,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тетраметилбензидина.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п-реагент,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общего иммуноглобулина Е, ф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ость, не менее, МЕ/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5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ТГ - набор реагентов для иммуноферментного определения тиреотропного гормона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шет не менее, лунок х стрип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х 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ъюгат, готов к использовани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- одностадийный сэндвич ИФ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ТТГ, готова к использованию,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субстрата тетраметилбензидина( ТМБ), готов к использовани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ция калибраторов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ервый калибратор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торой калибратор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ретий калибратор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четвертый калибратор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ятый калибратор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шестой калибратор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пределения концентраций не менее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ость не менее, мМЕ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-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4 свободный - набор реагентов для иммуноферментного определения свободного тироксина в сыворотке и плазме крови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шет не менее, лунок х стрип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х 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пределений в дублях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- одностадийный конкурентный ИФ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рное время проведения анализа (инкубаций) не более, мин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омывок за время проведения анализа не мен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боле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нтрация калибраторов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ервый калибратор, п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торой калибратор, п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ретий калибратор, п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четвертый калибратор, п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ятый калибратор, п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пределения концентраций не менее, п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п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ферентная нормальная пулированная плазма (РНП-плазма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П-плазма предназначена для контроля правильности следующих тестов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ротромбиновое время свертыва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тромбиновое время свертыва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пределение концентрации фибриноген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лиофильно высушеная референтная нормальная пулированная плазм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плазмы после разведения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трий лимоннокислый 5,5 водны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г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трий углекислый б/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г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дь сернокисл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кг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трий, энзиматический колометрический  метод  для количественного определения концентрации натрия в сыворотке кров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двухреагентная (с рабочим раствором)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х 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рис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риптанд 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ктиватор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холератор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тартового 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-нитрофенил-β,D-галактопиранозид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калибрат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трий хлористый 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стоп-реагент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гуанидин гидрохлорид, ммоль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___№___, сроком действия д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моглобин-контроль, набор контрольных растворов гемоглобина для калибровки и контроля качества определения гемоглобина в крови гемиглобинцианидным методо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ьность реагентов до конца срока годност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бильность реагента после вскрытия флакон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ри температуре 2-8 С</w:t>
            </w:r>
            <w:r>
              <w:rPr>
                <w:vertAlign w:val="superscript"/>
              </w:rPr>
              <w:t xml:space="preserve">0 </w:t>
            </w:r>
            <w:r>
              <w:rPr/>
              <w:t>не менее, месяце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8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контрольный раствор с низкой конценрацией гемоглов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контрольный раствор со средней конценрацией гемоглов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контрольный раствор с высокой конценрацией гемогловина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х 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уп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калибровочных образцов белка мочи при определении белка в моче методом с пирогаллоловым красным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бровочные образцы готовы к применению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набор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калибровочные образцы не менее, фл х м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х 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калибровочного образца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альбумин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глобулин, %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нтрация калибровочных образцов: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ервый калибровочный образец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второй калибровочный образец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третий калибровочный образец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четвертый калибровочный образец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ятый калибровочный образец, г/л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/>
      </w:pPr>
      <w:r>
        <w:rPr/>
        <w:t xml:space="preserve">         </w:t>
      </w:r>
      <w:r>
        <w:rPr>
          <w:sz w:val="24"/>
          <w:szCs w:val="24"/>
        </w:rPr>
        <w:t>Остаточный срок годности поставляемых товаров - не менее 80% от срока, указанного производителем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i/>
      <w:iCs/>
    </w:rPr>
  </w:style>
  <w:style w:type="paragraph" w:styleId="Font10">
    <w:name w:val="font10"/>
    <w:basedOn w:val="Normal"/>
    <w:qFormat/>
    <w:pPr>
      <w:spacing w:before="280" w:after="280"/>
    </w:pPr>
    <w:rPr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i/>
      <w:iCs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58:00Z</dcterms:created>
  <dc:creator>ump15</dc:creator>
  <dc:description/>
  <dc:language>en-US</dc:language>
  <cp:lastModifiedBy>Админ</cp:lastModifiedBy>
  <cp:lastPrinted>2010-08-03T08:55:00Z</cp:lastPrinted>
  <dcterms:modified xsi:type="dcterms:W3CDTF">2010-08-03T02:58:00Z</dcterms:modified>
  <cp:revision>31</cp:revision>
  <dc:subject/>
  <dc:title>СОГЛАСОВАНО</dc:title>
</cp:coreProperties>
</file>