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03» августа 2010 года № 2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2768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750"/>
                              <w:gridCol w:w="441"/>
                              <w:gridCol w:w="4304"/>
                              <w:gridCol w:w="2815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з.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Требования к товару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>Параметры и условия требований к това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Гемоглобин, набор реагентов для определения гемоглобина в крови гемиглобинцианидным методом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цедура проведения анализ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однореагентная (с рабочим раствором)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еагентов до конца срока годн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абочего раств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15-25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месяцев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трасформирующий реагент (сухая смесь), пакетов х г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х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ацетонциангидрин, амп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х 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калибровочный раствор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х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трасформирующего реагент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натрий углекислый кислый, г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калий железосинеродистый, г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калибровочного раств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гемоглобин, г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иапазон определения концентраций не менее, г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-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увствительность не более, г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эффициент вариации не более, %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уп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Диагностические тест-полоски для полуколичественного определения микроальбумина в моче человека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тест-полосок после вскрытия пенала до конца срока годн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асовка не менее, тест-полосок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уп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Раствор для окраски ретикулоцитов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авитальный пробирочный  метод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раств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бриллиантовый крезиловый синий не менее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х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фл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Стекло покровное 18х18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асовка не менее, шт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уп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Диагностические тест-полоски для полуколичественного определения   глюкозы, кетонов в моче человека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тест-полосок после вскрытия пенала до конца срока годн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асовка не менее, тест-полосок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уп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Диагностические тест-полоски для полуколичественного определения крови, кетонов, глюкозы, белка, рН в моче человека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тест-полосок после вскрытия пенала до конца срока годн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центрации рабочего реагент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метиловый красный, %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бромтимоловый синий, %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эфир тетрабромфенолфталеина, %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тетрабромфеноловый синий, %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глюкозооксидаза, %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пероксидаза, %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тетраметилбензидин, %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натрия нитропруссид, %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тетраметилбензидин, %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куменовая перекись водорода, %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иапазон определяемых концентраций белка не менее, г/л (мг/дл)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 - 5,0 (0,0 - 500,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иапазон определяемых значений рН не мене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-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иапазон определяемых концентраций глюкозы не менее, ммоль/л (мг/дл)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 - 55,0 (0,0 - 1000,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иапазон определяемых концентраций кетоновых тел не менее, ммоль/л (мг/дл)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 - 15,0 (0,0 - 156,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иапазон определяемых концентраций крови не менее, эри/мк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 -  2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иапазон определяемых концентраций гемоглобина не менее, эри/мк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 -  2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Цветовых полей на пенале для индикации концентрации белка не боле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Цветовых полей на пенале для индикации значений рН не боле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Цветовых полей на пенале для индикации значений глюкозы не боле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Цветовых полей на пенале для индикации значений кетоновых тел не боле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Цветовых полей на пенале для индикации значений крови не боле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Цветовых полей на пенале для индикации значений гемоглобина не боле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Храние образцов мочи для исследования не менее, часов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асовка не менее, тест-полосок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уп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Диагностические тест-полоски для полуколичественного определения   белка, рН в моче человека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тест-полосок после вскрытия пенала до конца срока годн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асовка не менее, тест-полосок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уп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Диагностические тест-полоски для полуколичественного определения билирубина и уробилиногена в моче человека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тест-полосок после вскрытия пенала до конца срока годн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центрации рабочего реагент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соль диазония, %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соль диазония, %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иапазон определяемых концентраций уробилиногена не менее, нмоль/л (мг/дл)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 - 5,0 (0,0 - 500,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Цветовых полей на пенале для индикации значений билирубина не боле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Цветовых полей на пенале для индикации значений уробилиногена не боле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Храние образцов мочи для исследования не менее, часов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асовка не менее, тест-полосок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уп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Диагностические тест-полоски для полуколичественного определения   крови, гемоглобина в моче человека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тест-полосок после вскрытия пенала до конца срока годн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асовка не менее, тест-полосок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уп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Раствор по Романовскому для окрашивания форменных элементов кров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0,76% раствор Азур-эозина в смеси метанола и глицерина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х 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концентрированный фосфатный буфер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х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Раствор по Май-Грюнвальду для фиксации и окраски препаратов кров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эозин метиленоваый синий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х 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Креатинкиназа МВ-фракция, кинетический  метод с иммунным ингибированием  для количественного определения активности креатинкиназы МВ в сыворотке и плазме кров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цедура проведения анализ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однореагентная (с рабочим раствором)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двухреагентна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еагентов после вскрытия флакона при  температуре 2-8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е менее, дней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абочего раств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2-8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дней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15-25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дней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ферментативный реагент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х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субстрат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х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ферментативного реагент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имидазоловый буфер (рН 6,5), 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глюкоза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ацетат магния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N-ацетилцистеин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АМФ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диаденозин пентафосфат, мк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НАДФ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гексокиназа не менее, Е/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ЭДТА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SH стабилизатор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антитела (козел) к креатинкиназе, блокирующие блокирующие активность не менее чем до, Ед/л КК-ММ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азид натрия, %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субстрат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АДФ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глюкоза-6-фосфат--дегидрогеназа не менее, Е/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креатинфосфат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азид натрия, %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шт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Креатинкиназа, кинетический модифицированный стандартный метод по рекомендации ECCLS и IFCC  для количественного определения активности креатинкиназыв сыворотке и плазме кров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цедура проведения анализ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однореагентная (с рабочим раствором)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двухреагентна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еагентов после вскрытия флакона при  температуре 2-8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е менее, дней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абочего раств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2-8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дней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15-25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дней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ферментативный реагент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х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субстрат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х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ферментативного реагент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имидазоловый буфер (рН 6,5), 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глюкоза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ацетат магния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ЭДТА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АМФ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N-ацетилцистеин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диаденозин пентафосфат, мк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NADP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гексокиназа не менее, Е/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SH стабилизатор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азид натрия, %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субстрат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АДФ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глюкоза-6-фосфат--дегидрогеназа не менее, Е/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креатинфосфат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азид натрия, %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шт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Набор реагентов для определения содержания общего белка в сыворотке и плазме крови биуретовым методом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биуретовый реактив флх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х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калибратор, не менее г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линейность, не менее г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набор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8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Аспартатаминотрансфераза, кинетический метод по рекомендации IFCC , без активации пиридоксальфосфатом для количественного определения активности АСТ в сыворотке и плазме кров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цедура проведения анализ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однореагентная (с рабочим раствором)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двухреагентна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еагентов после вскрытия флакона до конца срока годн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абочего раств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2-8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недель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15-25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дней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буфер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х 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субстрат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х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буфе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ТРИС буфер (рН 7,8)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L-аспартат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лактатдегидрогеназа не менее, кЕ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малатдегидрогеназа не менее, кЕ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субстрат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2-оксоглутарат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NADH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шт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Аланинаминотрансфераза, кинетический метод по рекомендации IFCC , без активации пиридоксальфосфатом для количественного определения активности АЛТ в сыворотке и плазме кров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цедура проведения анализ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8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однореагентная (с рабочим раствором)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двухреагентна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еагентов после вскрытия флакона до конца срока годн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абочего раств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2-8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недель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15-25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дней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буфер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х 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субстрат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х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буфе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ТРИС буфер (рН 7,5)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L-аланин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лактатдегидрогеназа не более, кЕ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субстрат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2-оксоглутарат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NADH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шт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Альфа-амилаза, кинетический метод с использованием в качестве субстрата CNPG3 для количественного определения активности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-амилазы  в сыворотке, плазме крови и моч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цедура проведения анализ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однореагентная (реагент готов к использаванию)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еагента после вскрытия флакон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2-8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недель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15-25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недель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реагент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х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реагент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MES буфер (рН 6,0)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GNPG3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ацетат кальция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хлорид натрия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тиоцианат калия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азид натрия, %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шт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ОЖСС, набор для определения общей и свободной железосвязывающей способности в сыворотке и плазме кров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цедура проведения анализ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двухреагентна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еагентов после вскрытия флакона до конца срока годн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раствор железа (хлорид трехвалентного железа - 0,09 ммоль/л)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х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оксид алюминия, фл х г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х 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обходим набор для определения конценрации железа в сыворотке и плазме кров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шт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Железо,  метод с использованием хромазурола Б (ХЗБ) для количественного определения концентрации железа в сыворотке и плазме кров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состав реагента входит антилипидный фактор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цедура проведения анализ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однореагентная (монореагент)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еагентов после вскрытия флакона до конца срока годн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реагент ХЗБ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х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стандарт железа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х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реагента ХЗБ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хромазурол Б (ХЗБ)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цетилтриметиламмонийбромид (ЦТАБ)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гуанидинхлорид, 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ацетат-натриевый буфер (рН 4,7)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стабилизаторы и активаторы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стандарт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железо (ионизированное), мк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шт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Набор реагентов для качественного и полуколичественного определения содержания С-реактивного белка в сыворотке крови 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од латексной агглютинаци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еагентов после вскрытия флакона при температуре хранения  2-8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до конца срока годн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ъем исследуемого образца не более, мк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л-во тестов, не мене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Разбавитель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оложительный контрольСРБ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Отрицательный контрольСРБ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Слабоположительный контроль СРБ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Тест-пластина (слайд)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СРБ-латекс суспенз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уп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Набор реагентов для качественного и полуколичественного определения содержания антистрептолизина О в сыворотке крови 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од латексной агглютинаци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еагентов после вскрытия флакона при температуре хранения  2-8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до конца срока годн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ъем исследуемого образца не более, мк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л-во тестов, не мене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Разбавитель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оложительный контрольАСО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Отрицательный контрольАСО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Слабоположительный контроль АСО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Тест-пластина (слайд)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АСО-латекс суспенз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уп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Набор реагентов для качественного и полуколичественного определения содержания ревматойдного фактора в сыворотке крови 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од латексной агглютинаци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еагентов после вскрытия флакона при температуре хранения  2-8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до конца срока годн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ъем исследуемого образца не более, мк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л-во тестов, не мене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РФ-латекс суспенз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Разбавитель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оложительный контроль РФ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Отрицательный контроль РФ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Слабоположительный контроль РФ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Тест-пластина (слайд)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уп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Мочевая кислота, ферментативный уреазный  метод  для количественного определения концентрации мочевой кислоты в сыворотке, плазме крови и моч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состав реагента входит антилипидный фактор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цедура проведения анализ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однореагентная (монореагент)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еагентов при температуре 2-8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до конца срока годн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ферментативного реагент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15-25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дней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ферментативный реагент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х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стандарт мочевой кислоты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х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ферментативного реагент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фосфатный буфер (рН 7,0)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4-аминофеназол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3,5-дихлоро-2-гидроксибензол сульфоновай кислоты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уриказа не менее, Е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ероксидаза не менее, Е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стандарт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мочевая кислота, мк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шт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Кальций, фотометрический  метод с о-крезолфталеинкомплексоном для количественного определения концентрации кальция в сыворотке и плазме кров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цедура проведения анализ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еагентов после вскрытия флакона до конца срока годн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абочего раств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15-25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дней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буфер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х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окрашивающий реагент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х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стандарт кальция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х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буфе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этаноламиновый буфер (рН 10,7), 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окрашивающего реагент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8-кидроксихинолин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о-крезолфталеинкомплексон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соляная кислота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набор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Билирубин прямой/общий, колометрический  модифицированный метод Ендрассика-Грофа для количественного определения концентрации прямого и общего билирубина в сыворотке и плазме кров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цедура проведения анализ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двухреагентна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еагентов после вскрытия флакона при температуре 15-25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до конца срока годн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реагент для определения общего билирубина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х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О-нитритный реагент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х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реагент для определения прямого билирубина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х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-нитритный реагент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х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реагента для определения общего билирубин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сульфаниловая кислота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соляная кислота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кофеин (акселератор)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бензоат натрия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О-нитритного реагент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нитрит натрия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реагента для определения прямого билирубин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сульфаниловая кислота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соляная кислота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П-нитритного реагент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нитрит натрия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шт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Билирубин общий, колометрический  метод с использованием диазотированного 2,4-дихлоранилина (ДХА) для количественного определения концентрации общего билирубина в сыворотке и плазме кров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цедура проведения анализ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однореагентная (с рабочим раствором)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еагентов после вскрытия флакона до конца срока годн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абочего раств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2-8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дней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15-25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дней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ДХА реагент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х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нитритный реагент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х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реагент для холостой пробы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х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ДХА реагент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2,4-дихлоранилин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соляная кислота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детергент, г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нитритного реагент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нитрит натрия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реагента для холостой пробы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2,4-дихлоранилин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соляная кислота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детергент, г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шт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Щелочная фосфотаза, кинетический  метод по рекомендации DGKCh (DEA буфер), для количественного определения активности щелочной фосфотазы в сыворотке и плазме кров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цедура проведения анализ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однореагентная (с рабочим раствором)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двухреагентна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еагентов после вскрытия флакона при температуре 2-8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до конца срока годн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абочего раств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2-8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недель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15-25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дней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буфер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х 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субстрат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х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буфе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диэтаноламиновый буфер (рН 10,35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0"/>
                                      <w:szCs w:val="20"/>
                                    </w:rPr>
                                    <w:t>±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,2), 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хлорид магния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субстрат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р-нитрофенилфосфат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шт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Протромбиновое время, набор реагентов для определения протромбинового времени свертывания в плазме и венозной кров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-лиофильно высушеная тромбопластин-кальциевая смесь, фл х мл  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х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лиофильно высушенная стандарт-плазма 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х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омбопластин-кальциевая смесь изготовлена из кроличего мозга, стандартизированная по международному индексу чувствительности (МИЧ 1,0-1,3)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еагентов при температуре 2-8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до конца срока годн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аствора тромбопластин-кальциевой смеси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37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часов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15-25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часов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2-8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дней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контрольной плазмы после разведения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15-25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часов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Линейность определения протромбинового времени не менее, с 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 - 1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уп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Фибриноген-тест, набор реагентов для определения концентрации фибриногена по методу Клаусса в плазме кров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-лиофильно высушеный тромбтин, фл х ед. NIH  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х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растворитель тромбина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х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лиофильно высушенная стандарт-плазма с известным содержанием фибриногена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х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ТРИС-буфер (концентрированный 20 : 1 раствор)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х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еагентов при температуре 2-8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до конца срока годн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аствора тромбин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2-8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дней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астворителя тромбина после вскрытия флакон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2-8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дней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стандарт-плазмы после разведения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15-25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часов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-18- (- 25)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дней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абочего раствора буфе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2-8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дней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Линейность определения (без дополнительныз разведений плазмы) не менее, г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 - 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уп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Набор реагентов для колориметрического определения белка в моче и спинномозговой жидк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раствор пирогаллолового красного в сукцинатном буфере, готовый к использованию.,флх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х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 калибровочный раствор белка, 0,50 г/л, содержащий 70% альбумина и 30% глобулина, готовый к использованию., флх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х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уп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ИФА- общий IG E, набор для ИФА определения общего иммуноглобулина Е в сыворотке кров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ншет не менее, лунок х стрипов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х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ъем исследуемого образца не более, мк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 калибраторов не мене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нцентрация калибраторов: 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ервый калибратор, МЕ/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торой калибратор, МЕ/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ретий калибратор, МЕ/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етвертый калибратор, МЕ/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ятый калибратор, МЕ/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естой калибратор, МЕ/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нъюгат анти-IGE- пероксидаза, готов к использованию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нцентрат буферного раствора для промывки, ф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твор тетраметилбензидина. Ф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оп-реагент, ф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ая сыворотка с известным содержанием общего иммуноглобулина Е, ф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увствительность не более, МЕ/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линейность, не менее, МЕ/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-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набор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ТТГ - набор реагентов для иммуноферментного определения тиреотропного гормона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ншет не менее, лунок х стрипов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х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м исследуемого образца не более, мк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нъюгат, готов к использованию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тод - одностадийный сэндвич ИФ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ая сыворотка с известным содержанием ТТГ, готова к использованию,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твор субстрата тетраметилбензидина( ТМБ), готов к использованию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 калибраторов не мене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нцентрация калибраторов: 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ервый калибратор, мМЕ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второй калибратор, мМЕ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третий калибратор, мМЕ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четвертый калибратор, мМЕ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ятый калибратор, мМЕ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шестой калибратор, мМЕ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иапазон определения концентраций не менее, мМЕ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-1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увствительность не более, мМЕ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Линейность не менее, мМЕ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-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шт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Т4 свободный - набор реагентов для иммуноферментного определения свободного тироксина в сыворотке и плазме крови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ншет не менее, лунок х стрипов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х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м исследуемого образца не более, мк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 определений в дублях не мене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тод - одностадийный конкурентный ИФ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ммарное время проведения анализа (инкубаций) не более, мин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промывок за время проведения анализа не мене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 калибраторов не боле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нцентрация калибраторов: 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ервый калибратор, п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второй калибратор, п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третий калибратор, п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четвертый калибратор, п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ятый калибратор, п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иапазон определения концентраций не менее, п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-1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увствительность не более, п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шт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Референтная нормальная пулированная плазма (РНП-плазма)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НП-плазма предназначена для контроля правильности следующих тестов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протромбиновое время свертыва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активированное парциальное (частичное) тримбопластиновое время свертывания (АПТВ/АЧТВ)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тромбиновое время свертыва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определение концентрации фибриноген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лиофильно высушеная референтная нормальная пулированная плазма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х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бильность реагентов при температуре 2-8 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до конца срока годн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плазмы после разведения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2-8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часов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фл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Натрий лимоннокислый 5,5 водный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кг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Натрий углекислый б/в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кг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Медь сернокисла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кг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Натрий, энзиматический колометрический  метод  для количественного определения концентрации натрия в сыворотке кров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цедура проведения анализ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двухреагентная (с рабочим раствором)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еагентов при температуре 2-8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до конца срока годн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бильность рабочего раств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при температуре 2-8 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 менее, дней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набора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х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буфе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трис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криптанд 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активаторы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холераторы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стартового реагент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о-нитрофенил-β,D-галактопиранозид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калибрат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натрий хлористый 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став стоп-реагент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гуанидин гидрохлорид, ммоль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, уп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Гемоглобин-контроль, набор контрольных растворов гемоглобина для калибровки и контроля качества определения гемоглобина в крови гемиглобинцианидным методом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бильность реагентов до конца срока годности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бильность реагента после вскрытия флакон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при температуре 2-8 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менее, месяцев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контрольный раствор с низкой конценрацией гемогловина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х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контрольный раствор со средней конценрацией гемогловина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х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контрольный раствор с высокой конценрацией гемогловина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х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ичество, уп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рговое наименование с указанием каталожного номера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Набор калибровочных образцов белка мочи при определении белка в моче методом с пирогаллоловым красным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либровочные образцы готовы к применению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 набор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калибровочные образцы не менее, фл х м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х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 калибровочного образца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альбумин, %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глобулин, %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центрация калибровочных образцов: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первый калибровочный образец, г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второй калибровочный образец, г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третий калибровочный образец, г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четвертый калибровочный образец, г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пятый калибровочный образец, г/л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ичество, шт.</w:t>
                                  </w:r>
                                </w:p>
                              </w:tc>
                              <w:tc>
                                <w:tcPr>
                                  <w:tcW w:w="2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pt;height:841.9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3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750"/>
                        <w:gridCol w:w="441"/>
                        <w:gridCol w:w="4304"/>
                        <w:gridCol w:w="2815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з.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Требования к товару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Параметры и условия требований к товару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Гемоглобин, набор реагентов для определения гемоглобина в крови гемиглобинцианидным методом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цедура проведения анализ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однореагентная (с рабочим раствором)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еагентов до конца срока годн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абочего раств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15-25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месяцев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трасформирующий реагент (сухая смесь), пакетов х г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х 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ацетонциангидрин, амп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х 0,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калибровочный раствор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х 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трасформирующего реагент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натрий углекислый кислый, г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калий железосинеродистый, г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калибровочного раств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гемоглобин, г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иапазон определения концентраций не менее, г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- 200</w:t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увствительность не более, г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эффициент вариации не более, %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уп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иагностические тест-полоски для полуколичественного определения микроальбумина в моче человека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тест-полосок после вскрытия пенала до конца срока годн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асовка не менее, тест-полосок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уп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Раствор для окраски ретикулоцитов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авитальный пробирочный  метод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раств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бриллиантовый крезиловый синий не менее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х 5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фл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Стекло покровное 18х18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асовка не менее, шт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уп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иагностические тест-полоски для полуколичественного определения   глюкозы, кетонов в моче человека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тест-полосок после вскрытия пенала до конца срока годн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асовка не менее, тест-полосок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уп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иагностические тест-полоски для полуколичественного определения крови, кетонов, глюкозы, белка, рН в моче человека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тест-полосок после вскрытия пенала до конца срока годн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046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центрации рабочего реагент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метиловый красный, %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7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бромтимоловый синий, %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1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эфир тетрабромфенолфталеина, %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тетрабромфеноловый синий, %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глюкозооксидаза, %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пероксидаза, %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тетраметилбензидин, %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,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натрия нитропруссид, %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9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тетраметилбензидин, %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куменовая перекись водорода, %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2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иапазон определяемых концентраций белка не менее, г/л (мг/дл)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 - 5,0 (0,0 - 500,0)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иапазон определяемых значений рН не мене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9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иапазон определяемых концентраций глюкозы не менее, ммоль/л (мг/дл)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 - 55,0 (0,0 - 1000,0)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иапазон определяемых концентраций кетоновых тел не менее, ммоль/л (мг/дл)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 - 15,0 (0,0 - 156,0)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иапазон определяемых концентраций крови не менее, эри/мк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 -  250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иапазон определяемых концентраций гемоглобина не менее, эри/мк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 -  250,0</w:t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ветовых полей на пенале для индикации концентрации белка не боле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ветовых полей на пенале для индикации значений рН не боле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ветовых полей на пенале для индикации значений глюкозы не боле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ветовых полей на пенале для индикации значений кетоновых тел не боле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ветовых полей на пенале для индикации значений крови не боле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ветовых полей на пенале для индикации значений гемоглобина не боле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Храние образцов мочи для исследования не менее, часов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асовка не менее, тест-полосок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уп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иагностические тест-полоски для полуколичественного определения   белка, рН в моче человека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тест-полосок после вскрытия пенала до конца срока годн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асовка не менее, тест-полосок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уп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иагностические тест-полоски для полуколичественного определения билирубина и уробилиногена в моче человека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тест-полосок после вскрытия пенала до конца срока годн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центрации рабочего реагент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70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соль диазония, %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соль диазония, %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3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иапазон определяемых концентраций уробилиногена не менее, нмоль/л (мг/дл)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 - 5,0 (0,0 - 500,0)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ветовых полей на пенале для индикации значений билирубина не боле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Цветовых полей на пенале для индикации значений уробилиногена не боле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Храние образцов мочи для исследования не менее, часов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асовка не менее, тест-полосок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уп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иагностические тест-полоски для полуколичественного определения   крови, гемоглобина в моче человека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тест-полосок после вскрытия пенала до конца срока годн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асовка не менее, тест-полосок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уп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Раствор по Романовскому для окрашивания форменных элементов кров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0,76% раствор Азур-эозина в смеси метанола и глицерина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х 10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концентрированный фосфатный буфер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х 10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Раствор по Май-Грюнвальду для фиксации и окраски препаратов кров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эозин метиленоваый синий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х 1000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1046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Креатинкиназа МВ-фракция, кинетический  метод с иммунным ингибированием  для количественного определения активности креатинкиназы МВ в сыворотке и плазме кров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цедура проведения анализ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однореагентная (с рабочим раствором)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двухреагентна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еагентов после вскрытия флакона при  температуре 2-8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не менее, дней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абочего раств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2-8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дней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15-25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дней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ферментативный реагент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х 8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субстрат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х 1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ферментативного реагент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имидазоловый буфер (рН 6,5), 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глюкоза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ацетат магния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N-ацетилцистеин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АМФ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диаденозин пентафосфат, мк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НАДФ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гексокиназа не менее, Е/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ЭДТА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SH стабилизатор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антитела (козел) к креатинкиназе, блокирующие блокирующие активность не менее чем до, Ед/л КК-ММ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азид натрия, %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95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субстрат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АДФ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глюкоза-6-фосфат--дегидрогеназа не менее, Е/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креатинфосфат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азид натрия, %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9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шт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Креатинкиназа, кинетический модифицированный стандартный метод по рекомендации ECCLS и IFCC  для количественного определения активности креатинкиназыв сыворотке и плазме кров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цедура проведения анализ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однореагентная (с рабочим раствором)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двухреагентна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еагентов после вскрытия флакона при  температуре 2-8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не менее, дней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абочего раств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2-8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дней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15-25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дней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ферментативный реагент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х 8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субстрат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х 1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ферментативного реагент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имидазоловый буфер (рН 6,5), 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глюкоза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ацетат магния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ЭДТА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АМФ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N-ацетилцистеин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диаденозин пентафосфат, мк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NADP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гексокиназа не менее, Е/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SH стабилизатор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азид натрия, %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9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субстрат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АДФ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глюкоза-6-фосфат--дегидрогеназа не менее, Е/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креатинфосфат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азид натрия, %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9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шт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Набор реагентов для определения содержания общего белка в сыворотке и плазме крови биуретовым методом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биуретовый реактив флх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х1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калибратор, не менее г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линейность, не менее г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набор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308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Аспартатаминотрансфераза, кинетический метод по рекомендации IFCC , без активации пиридоксальфосфатом для количественного определения активности АСТ в сыворотке и плазме кров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цедура проведения анализ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однореагентная (с рабочим раствором)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двухреагентна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еагентов после вскрытия флакона до конца срока годн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абочего раств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2-8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недель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15-25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дней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буфер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х 4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субстрат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х 1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буфе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ТРИС буфер (рН 7,8)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L-аспартат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лактатдегидрогеназа не менее, кЕ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малатдегидрогеназа не менее, кЕ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субстрат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2-оксоглутарат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NADH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шт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Аланинаминотрансфераза, кинетический метод по рекомендации IFCC , без активации пиридоксальфосфатом для количественного определения активности АЛТ в сыворотке и плазме кров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цедура проведения анализ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308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однореагентная (с рабочим раствором)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двухреагентна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еагентов после вскрытия флакона до конца срока годн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абочего раств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2-8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недель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15-25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дней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буфер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х 4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субстрат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х 10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буфе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ТРИС буфер (рН 7,5)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L-аланин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0</w:t>
                            </w:r>
                          </w:p>
                        </w:tc>
                      </w:tr>
                      <w:tr>
                        <w:trPr>
                          <w:trHeight w:val="1046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лактатдегидрогеназа не более, кЕ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субстрат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2-оксоглутарат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NADH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шт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1046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Альфа-амилаза, кинетический метод с использованием в качестве субстрата CNPG3 для количественного определения активности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α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-амилазы  в сыворотке, плазме крови и моч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цедура проведения анализ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однореагентная (реагент готов к использаванию)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еагента после вскрытия флакон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2-8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недель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15-25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недель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реагент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х 5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реагент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MES буфер (рН 6,0)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GNPG3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ацетат кальция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6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хлорид натрия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тиоцианат калия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3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азид натрия, %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9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шт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ОЖСС, набор для определения общей и свободной железосвязывающей способности в сыворотке и плазме кров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цедура проведения анализ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двухреагентна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еагентов после вскрытия флакона до конца срока годн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раствор железа (хлорид трехвалентного железа - 0,09 ммоль/л)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х 1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оксид алюминия, фл х г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х 2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обходим набор для определения конценрации железа в сыворотке и плазме кров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шт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Железо,  метод с использованием хромазурола Б (ХЗБ) для количественного определения концентрации железа в сыворотке и плазме кров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состав реагента входит антилипидный фактор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цедура проведения анализ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однореагентная (монореагент)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еагентов после вскрытия флакона до конца срока годн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032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реагент ХЗБ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х 1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стандарт железа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х 5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реагента ХЗБ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хромазурол Б (ХЗБ)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8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цетилтриметиламмонийбромид (ЦТАБ)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2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гуанидинхлорид, 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6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ацетат-натриевый буфер (рН 4,7)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стабилизаторы и активаторы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стандарт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железо (ионизированное), мк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,9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шт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Набор реагентов для качественного и полуколичественного определения содержания С-реактивного белка в сыворотке крови 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од латексной агглютинаци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еагентов после вскрытия флакона при температуре хранения  2-8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до конца срока годн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ъем исследуемого образца не более, мк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л-во тестов, не мене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Разбавитель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оложительный контрольСРБ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Отрицательный контрольСРБ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Слабоположительный контроль СРБ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Тест-пластина (слайд)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СРБ-латекс суспенз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уп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Набор реагентов для качественного и полуколичественного определения содержания антистрептолизина О в сыворотке крови 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од латексной агглютинаци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еагентов после вскрытия флакона при температуре хранения  2-8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до конца срока годн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ъем исследуемого образца не более, мк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л-во тестов, не мене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Разбавитель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оложительный контрольАСО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Отрицательный контрольАСО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Слабоположительный контроль АСО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Тест-пластина (слайд)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АСО-латекс суспенз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уп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1498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Набор реагентов для качественного и полуколичественного определения содержания ревматойдного фактора в сыворотке крови 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од латексной агглютинаци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еагентов после вскрытия флакона при температуре хранения  2-8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до конца срока годн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ъем исследуемого образца не более, мк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л-во тестов, не мене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РФ-латекс суспенз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Разбавитель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оложительный контроль РФ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Отрицательный контроль РФ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Слабоположительный контроль РФ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Тест-пластина (слайд)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уп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Мочевая кислота, ферментативный уреазный  метод  для количественного определения концентрации мочевой кислоты в сыворотке, плазме крови и моч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состав реагента входит антилипидный фактор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цедура проведения анализ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однореагентная (монореагент)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еагентов при температуре 2-8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до конца срока годн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ферментативного реагент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15-25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дней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ферментативный реагент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х 30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стандарт мочевой кислоты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х 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ферментативного реагент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фосфатный буфер (рН 7,0)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4-аминофеназол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3,5-дихлоро-2-гидроксибензол сульфоновай кислоты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уриказа не менее, Е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,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ероксидаза не менее, Е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,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стандарт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мочевая кислота, мк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шт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Кальций, фотометрический  метод с о-крезолфталеинкомплексоном для количественного определения концентрации кальция в сыворотке и плазме кров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цедура проведения анализ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еагентов после вскрытия флакона до конца срока годн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абочего раств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15-25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дней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буфер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х 8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окрашивающий реагент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х 1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стандарт кальция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х 3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буфе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этаноламиновый буфер (рН 10,7), 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окрашивающего реагент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046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8-кидроксихинолин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о-крезолфталеинкомплексон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соляная кислота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набор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Билирубин прямой/общий, колометрический  модифицированный метод Ендрассика-Грофа для количественного определения концентрации прямого и общего билирубина в сыворотке и плазме кров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цедура проведения анализ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двухреагентна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еагентов после вскрытия флакона при температуре 15-25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до конца срока годн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реагент для определения общего билирубина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х 1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О-нитритный реагент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х 9</w:t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реагент для определения прямого билирубина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х 1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-нитритный реагент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х 9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реагента для определения общего билирубин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сульфаниловая кислота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соляная кислота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,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кофеин (акселератор)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,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бензоат натрия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,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О-нитритного реагент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нитрит натрия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0,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реагента для определения прямого билирубин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сульфаниловая кислота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,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соляная кислота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,0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П-нитритного реагент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нитрит натрия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шт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Билирубин общий, колометрический  метод с использованием диазотированного 2,4-дихлоранилина (ДХА) для количественного определения концентрации общего билирубина в сыворотке и плазме кров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цедура проведения анализ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однореагентная (с рабочим раствором)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еагентов после вскрытия флакона до конца срока годн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абочего раств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2-8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дней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15-25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дней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ДХА реагент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х 1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нитритный реагент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х 1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реагент для холостой пробы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х 1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ДХА реагент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2,4-дихлоранилин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соляная кислота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,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детергент, г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,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нитритного реагент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нитрит натрия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реагента для холостой пробы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2,4-дихлоранилин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соляная кислота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5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детергент, г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шт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Щелочная фосфотаза, кинетический  метод по рекомендации DGKCh (DEA буфер), для количественного определения активности щелочной фосфотазы в сыворотке и плазме кров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цедура проведения анализ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однореагентная (с рабочим раствором)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двухреагентна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еагентов после вскрытия флакона при температуре 2-8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до конца срока годн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абочего раств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2-8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недель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15-25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дней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буфер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х 4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субстрат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х 1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буфе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диэтаноламиновый буфер (рН 10,35</w:t>
                            </w: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0"/>
                                <w:szCs w:val="20"/>
                              </w:rPr>
                              <w:t>±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,2), 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5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хлорид магния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25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субстрат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р-нитрофенилфосфат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шт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Протромбиновое время, набор реагентов для определения протромбинового времени свертывания в плазме и венозной кров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-лиофильно высушеная тромбопластин-кальциевая смесь, фл х мл  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х 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лиофильно высушенная стандарт-плазма 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х 1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омбопластин-кальциевая смесь изготовлена из кроличего мозга, стандартизированная по международному индексу чувствительности (МИЧ 1,0-1,3)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еагентов при температуре 2-8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до конца срока годн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аствора тромбопластин-кальциевой смеси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37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часов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15-25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часов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2-8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дней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контрольной плазмы после разведения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15-25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часов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Линейность определения протромбинового времени не менее, с 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0 - 110,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уп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Фибриноген-тест, набор реагентов для определения концентрации фибриногена по методу Клаусса в плазме кров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-лиофильно высушеный тромбтин, фл х ед. NIH  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х15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растворитель тромбина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х3,5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лиофильно высушенная стандарт-плазма с известным содержанием фибриногена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х 1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ТРИС-буфер (концентрированный 20 : 1 раствор)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х 5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еагентов при температуре 2-8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до конца срока годн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аствора тромбин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2-8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дней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астворителя тромбина после вскрытия флакон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2-8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дней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стандарт-плазмы после разведения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15-25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часов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-18- (- 25)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дней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абочего раствора буфе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2-8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дней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инейность определения (без дополнительныз разведений плазмы) не менее, г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 - 6,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уп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Набор реагентов для колориметрического определения белка в моче и спинномозговой жидк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раствор пирогаллолового красного в сукцинатном буфере, готовый к использованию.,флх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х25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 калибровочный раствор белка, 0,50 г/л, содержащий 70% альбумина и 30% глобулина, готовый к использованию., флх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х5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уп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ИФА- общий IG E, набор для ИФА определения общего иммуноглобулина Е в сыворотке кров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ланшет не менее, лунок х стрипов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х1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ъем исследуемого образца не более, мк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личество калибраторов не мене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нцентрация калибраторов: 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ервый калибратор, МЕ/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торой калибратор, МЕ/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ретий калибратор, МЕ/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твертый калибратор, МЕ/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ятый калибратор, МЕ/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естой калибратор, МЕ/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нъюгат анти-IGE- пероксидаза, готов к использованию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нцентрат буферного раствора для промывки, ф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створ тетраметилбензидина. Ф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оп-реагент, ф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нтрольная сыворотка с известным содержанием общего иммуноглобулина Е, ф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увствительность не более, МЕ/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инейность, не менее, МЕ/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-50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набор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ТТГ - набор реагентов для иммуноферментного определения тиреотропного гормона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шет не менее, лунок х стрипов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х 1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м исследуемого образца не более, мк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нъюгат, готов к использованию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етод - одностадийный сэндвич ИФ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нтрольная сыворотка с известным содержанием ТТГ, готова к использованию,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твор субстрата тетраметилбензидина( ТМБ), готов к использованию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личество калибраторов не мене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нцентрация калибраторов: 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ервый калибратор, мМЕ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второй калибратор, мМЕ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третий калибратор, мМЕ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четвертый калибратор, мМЕ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ятый калибратор, мМЕ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шестой калибратор, мМЕ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иапазон определения концентраций не менее, мМЕ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-15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увствительность не более, мМЕ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инейность не менее, мМЕ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-2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шт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Т4 свободный - набор реагентов для иммуноферментного определения свободного тироксина в сыворотке и плазме крови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шет не менее, лунок х стрипов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х 1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м исследуемого образца не более, мк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личество определений в дублях не мене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етод - одностадийный конкурентный ИФ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ммарное время проведения анализа (инкубаций) не более, мин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промывок за время проведения анализа не мене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личество калибраторов не боле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онцентрация калибраторов: 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ервый калибратор, п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второй калибратор, п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третий калибратор, п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четвертый калибратор, п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ятый калибратор, п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иапазон определения концентраций не менее, п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-100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увствительность не более, п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шт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Референтная нормальная пулированная плазма (РНП-плазма)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НП-плазма предназначена для контроля правильности следующих тестов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протромбиновое время свертыва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активированное парциальное (частичное) тримбопластиновое время свертывания (АПТВ/АЧТВ)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тромбиновое время свертыва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определение концентрации фибриноген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лиофильно высушеная референтная нормальная пулированная плазма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х 1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бильность реагентов при температуре 2-8 С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до конца срока годн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плазмы после разведения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2-8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часов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фл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Натрий лимоннокислый 5,5 водный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кг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Натрий углекислый б/в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кг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Медь сернокисла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кг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Натрий, энзиматический колометрический  метод  для количественного определения концентрации натрия в сыворотке кров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цедура проведения анализ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двухреагентная (с рабочим раствором)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еагентов при температуре 2-8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до конца срока годн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бильность рабочего раств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при температуре 2-8 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 менее, дней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набора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х 1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буфе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трис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криптанд 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4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активаторы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холераторы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стартового реагент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о-нитрофенил-β,D-галактопиранозид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калибрат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натрий хлористый 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остав стоп-реагент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гуанидин гидрохлорид, ммоль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личество, уп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Гемоглобин-контроль, набор контрольных растворов гемоглобина для калибровки и контроля качества определения гемоглобина в крови гемиглобинцианидным методом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бильность реагентов до конца срока годности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бильность реагента после вскрытия флакон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при температуре 2-8 С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 менее, месяцев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контрольный раствор с низкой конценрацией гемогловина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х 5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контрольный раствор со средней конценрацией гемогловина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х 5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контрольный раствор с высокой конценрацией гемогловина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х 5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личество, уп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ое наименование с указанием каталожного номера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Набор калибровочных образцов белка мочи при определении белка в моче методом с пирогаллоловым красным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либровочные образцы готовы к применению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 набор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калибровочные образцы не менее, фл х м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х 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 калибровочного образца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альбумин, %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глобулин, %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центрация калибровочных образцов: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первый калибровочный образец, г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второй калибровочный образец, г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третий калибровочный образец, г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четвертый калибровочный образец, г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пятый калибровочный образец, г/л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личество, шт.</w:t>
                            </w:r>
                          </w:p>
                        </w:tc>
                        <w:tc>
                          <w:tcPr>
                            <w:tcW w:w="2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hanging="0"/>
        <w:jc w:val="both"/>
        <w:rPr/>
      </w:pPr>
      <w:r>
        <w:rPr/>
        <w:t>Остаточный срок годности поставляемых товаров - не менее 80% от срока, указанного производителем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й врач МУЗ «ГДП №4»</w:t>
        <w:tab/>
        <w:tab/>
        <w:tab/>
        <w:tab/>
        <w:tab/>
        <w:t>О.Е. Чернышов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39:00Z</dcterms:created>
  <dc:creator>Админ</dc:creator>
  <dc:description/>
  <dc:language>en-US</dc:language>
  <cp:lastModifiedBy>Админ</cp:lastModifiedBy>
  <dcterms:modified xsi:type="dcterms:W3CDTF">2010-08-03T02:53:00Z</dcterms:modified>
  <cp:revision>21</cp:revision>
  <dc:subject/>
  <dc:title>Приложение № 2</dc:title>
</cp:coreProperties>
</file>