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кущему ремонту системы отопления по адресу: ул. Звонарева,4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3» августа 2010 года</w:t>
        <w:br/>
        <w:tab/>
        <w:tab/>
        <w:tab/>
        <w:tab/>
        <w:tab/>
        <w:tab/>
        <w:tab/>
        <w:tab/>
        <w:tab/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</w:t>
      </w:r>
      <w:r>
        <w:rPr>
          <w:sz w:val="22"/>
          <w:szCs w:val="22"/>
        </w:rPr>
        <w:t>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2. </w:t>
      </w:r>
      <w:r>
        <w:rPr/>
        <w:t>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Normal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3. </w:t>
      </w: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4. </w:t>
      </w:r>
      <w:r>
        <w:rPr>
          <w:sz w:val="22"/>
          <w:szCs w:val="22"/>
        </w:rPr>
        <w:t>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именование предмета запроса котировок: на выполнение работ по текущему ремонту системы отопления по адресу: ул. Звонарева,4а (извещение № 28 от «26» июля 2010 года размещено на официальном сайте 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 w:val="false"/>
          <w:sz w:val="22"/>
          <w:szCs w:val="22"/>
        </w:rPr>
        <w:t xml:space="preserve"> «26» июля 2010 года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5 339,32 (пятьдесят пять тысяч триста тридцать девять рублей 32 копейки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ыполнение работ по текущему ремонту системы отопления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: г.Пермь, ул.Звонарева,4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и выполнения работ: 10 (десять) рабочих дней с момента передачи объекта в работ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-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Спицын А. Н.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5 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Урал-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47, г.Пермь, Талицкий переулок,6-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 000,00 (пятьдесят пять тысяч) рублей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sz w:val="22"/>
          <w:szCs w:val="22"/>
        </w:rPr>
        <w:t xml:space="preserve">Индивидуальный предприниматель Спицын Александр Николаеви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00, г.Пермь, проспект Парковый,28а-57</w:t>
      </w:r>
    </w:p>
    <w:p>
      <w:pPr>
        <w:pStyle w:val="Normal"/>
        <w:rPr/>
      </w:pPr>
      <w:r>
        <w:rPr>
          <w:sz w:val="22"/>
          <w:szCs w:val="22"/>
        </w:rPr>
        <w:t>55 100,00 руб. (пятьдесят пять тысяч сто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8-03T05:40:00Z</dcterms:modified>
  <cp:revision>11</cp:revision>
  <dc:subject/>
  <dc:title>ПРОТОКОЛ ОЦЕНКИ И СОПОСТАВЛЕНИЯ ЗАЯВОК НА УЧАСТИЕ В КОНКУРСЕ </dc:title>
</cp:coreProperties>
</file>