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21 от  03.08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подъездных дорог и тротуаров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на площади 24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58 п/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20-40 мм, М 800 на площади 42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42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при расходе 0,8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- 188 п/м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мелкозернистых типа В, марки 2, толщиной 7 см из горячих асфальтобетонных смесей плотных мелкозернистых типа Б, марки 2 плотность каменных материалов 2,5-2,9 т/м3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Погрузочные работы, вывоз строительного мусора на полигон ТБ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площадь ремонта: </w:t>
      </w:r>
      <w:r>
        <w:rPr>
          <w:rFonts w:cs="Times New Roman" w:ascii="Times New Roman" w:hAnsi="Times New Roman"/>
          <w:sz w:val="24"/>
          <w:szCs w:val="24"/>
        </w:rPr>
        <w:t xml:space="preserve"> тротуары 181 м2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подъездные дороги 240 м2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355 007 рублей 00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в течение 30 дней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словия выполнения рабо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 учетом стандартов для объектов с пониженным бортом для подхода МГН (маломобильных групп населения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Гарантийный срок: </w:t>
      </w:r>
      <w:r>
        <w:rPr>
          <w:rFonts w:cs="Times New Roman" w:ascii="Times New Roman" w:hAnsi="Times New Roman"/>
          <w:iCs/>
          <w:sz w:val="24"/>
          <w:szCs w:val="24"/>
        </w:rPr>
        <w:t xml:space="preserve">  не менее 2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есяцев.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Пермь, Свердловский район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адресов объекто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/>
        <w:tab/>
        <w:tab/>
        <w:tab/>
        <w:tab/>
        <w:tab/>
        <w:t>Перечень адресов объек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72"/>
        <w:gridCol w:w="1559"/>
        <w:gridCol w:w="2410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м2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ые дорог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етский подростковый клуб «Росток» ул.К.Цеткин, 2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Библиотека № 9» ул.Серебрянский проезд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Юрист</dc:creator>
  <dc:description/>
  <cp:keywords/>
  <dc:language>en-US</dc:language>
  <cp:lastModifiedBy>malmygin</cp:lastModifiedBy>
  <cp:lastPrinted>2010-03-23T16:10:00Z</cp:lastPrinted>
  <dcterms:modified xsi:type="dcterms:W3CDTF">2010-08-03T06:06:00Z</dcterms:modified>
  <cp:revision>10</cp:revision>
  <dc:subject/>
  <dc:title>Приложение № 3 к извещению о проведении запроса котировок                           №   от</dc:title>
</cp:coreProperties>
</file>